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Heading1"/>
        <w:spacing w:lineRule="auto" w:line="240" w:before="0" w:after="0"/>
        <w:ind w:left="709" w:right="616" w:hanging="0"/>
        <w:jc w:val="center"/>
        <w:rPr>
          <w:rFonts w:ascii="Tahoma" w:hAnsi="Tahoma" w:cs="Tahoma"/>
          <w:b/>
          <w:b/>
          <w:color w:val="000000"/>
          <w:sz w:val="36"/>
          <w:szCs w:val="36"/>
        </w:rPr>
      </w:pPr>
      <w:r>
        <w:rPr>
          <w:rFonts w:cs="Tahoma" w:ascii="Tahoma" w:hAnsi="Tahoma"/>
          <w:b/>
          <w:color w:val="000000"/>
          <w:sz w:val="36"/>
          <w:szCs w:val="36"/>
        </w:rPr>
        <w:t xml:space="preserve">REGLAMENTO INTERNO MUNICIPAL </w:t>
      </w:r>
    </w:p>
    <w:p>
      <w:pPr>
        <w:pStyle w:val="Normal"/>
        <w:spacing w:lineRule="auto" w:line="240" w:before="0" w:after="0"/>
        <w:jc w:val="center"/>
        <w:rPr>
          <w:rFonts w:ascii="Tahoma" w:hAnsi="Tahoma" w:cs="Tahoma"/>
          <w:b/>
          <w:b/>
          <w:sz w:val="36"/>
          <w:szCs w:val="36"/>
        </w:rPr>
      </w:pPr>
      <w:r>
        <w:rPr>
          <w:rFonts w:cs="Tahoma" w:ascii="Tahoma" w:hAnsi="Tahoma"/>
          <w:b/>
          <w:sz w:val="36"/>
          <w:szCs w:val="36"/>
        </w:rPr>
        <w:t>DEL MUNICIPIO DE VILLA COMALTITLÁN, CHIAPAS.</w:t>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272, de fecha 28 de diciembre de 2016.</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sz w:val="20"/>
          <w:szCs w:val="20"/>
        </w:rPr>
        <w:t>459-C-2016</w:t>
      </w:r>
    </w:p>
    <w:p>
      <w:pPr>
        <w:pStyle w:val="Normal"/>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Documento: </w:t>
      </w:r>
      <w:r>
        <w:rPr>
          <w:rFonts w:cs="Tahoma" w:ascii="Monotype Corsiva" w:hAnsi="Monotype Corsiva"/>
          <w:bCs/>
          <w:color w:val="000000"/>
          <w:sz w:val="20"/>
          <w:szCs w:val="20"/>
        </w:rPr>
        <w:t>Reglamento Interno Municipal del Municipio de Villa Comaltitlán, Chiapas.</w:t>
      </w:r>
    </w:p>
    <w:p>
      <w:pPr>
        <w:pStyle w:val="Pa1"/>
        <w:spacing w:lineRule="auto" w:line="240"/>
        <w:rPr>
          <w:rFonts w:ascii="Monotype Corsiva" w:hAnsi="Monotype Corsiva" w:cs="Tahoma"/>
          <w:bCs/>
          <w:color w:val="000000"/>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spacing w:lineRule="auto" w:line="240" w:before="0" w:after="0"/>
        <w:rPr>
          <w:rFonts w:ascii="Monotype Corsiva" w:hAnsi="Monotype Corsiva" w:cs="Tahoma"/>
          <w:bCs/>
          <w:color w:val="000000"/>
          <w:sz w:val="20"/>
          <w:szCs w:val="20"/>
        </w:rPr>
      </w:pPr>
      <w:r>
        <w:rPr>
          <w:rFonts w:cs="Tahoma" w:ascii="Monotype Corsiva" w:hAnsi="Monotype Corsiva"/>
          <w:bCs/>
          <w:color w:val="000000"/>
          <w:sz w:val="20"/>
          <w:szCs w:val="20"/>
        </w:rPr>
      </w:r>
    </w:p>
    <w:p>
      <w:pPr>
        <w:pStyle w:val="Normal"/>
        <w:spacing w:lineRule="auto" w:line="240" w:before="0" w:after="0"/>
        <w:rPr>
          <w:rFonts w:ascii="Tahoma" w:hAnsi="Tahoma" w:cs="Tahoma"/>
          <w:b/>
          <w:b/>
          <w:sz w:val="24"/>
          <w:szCs w:val="20"/>
        </w:rPr>
      </w:pPr>
      <w:r>
        <w:rPr>
          <w:rFonts w:cs="Tahoma" w:ascii="Tahoma" w:hAnsi="Tahoma"/>
          <w:b/>
          <w:sz w:val="24"/>
          <w:szCs w:val="20"/>
        </w:rPr>
        <w:t>Considerand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los Ayuntamientos tienen atribuciones para aprobar, de conformidad con las leyes en materia municipal,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en los términos de los artículos 115, fracción II, párrafo segundo de la Constitución Política de los Estados Unidos Mexicanos y 70, fracción I de la Constitución Política del Estado Libre y Soberan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en el Estado de Chiapas, existe la Ley Orgánica Municipal que igualmente prevé las atribuciones de los Ayuntamientos para formular, aprobar y aplicar los reglamentos administrativos, gubernativos e internos que sean necesarios, entre otras circunstancias, para la organización y funcionamiento de su estructura administrativa, en los términos del artículo 36, fracción II de la invocad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dentro de la ordenanza municipal que se expide, encontraremos que todas las áreas dependientes de la Administración Pública Municipal, se sostienen en deberes para garantizar el cumplimiento de programas, proyectos y acciones de desarrollo social, cuyo objeto es elevar el desarrollo humano en el Municipio. Para brindar servicios de calidad, su actuación tiene como ejes transversales la modernización administrativa, el desarrollo e innovación tecnológica y la mejora continua, dirigidos a incrementar la eficacia y eficiencia del servicio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así mismo, destacan acciones obligatorias para desarrollar actividades que favorezcan a la sostenibilidad del medio ambiente, mediante acciones que promuevan la incorporación de los principios del desarrollo sostenible; y de la misma forma mejorar considerablemente la vida de la población que vive en hogares donde no hay acceso a un mejor abastecimiento de agua, a un mejor saneamiento y viviendas construidas con falta de piso firm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se observa como contenido sustancial entre otros: el objeto e integración de la Administración Pública Municipal, el Gobierno Municipal, la Administración Pública Centralizada, la organización administrativa del Municipio, con todas las Secretarías que lo integ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se actualizan las funciones administrativas de este Ayuntamiento y complementan las tareas de rediseño, clasificando el ejercicio de las atribuciones y responsabilidades administrativas a las dependencias u organismos que componen la Administración Pública Municipal, organizando las funciones administrativas para una óptima y mejor prestación de los servicios, atendiendo el interés público y el bienestar de la soci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todos estos criterios deberán ser considerados e integrados en el Manual de Organización de la Administración Pública Municipal, con la finalidad de garantizar la igualdad de trato y oportunidades, así como la no discriminación a los integrantes del Gobierno Municipal de Villa Comaltitlán, con el afán de asegurar la calidad en la prestación de servicios de cada una de las áreas administrativas que la integran; impulsando en todo momento este principio en la lucha contra el estigma, intolerancia, discriminación y exclu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Por las consideraciones antes expuestas los integrantes del Honorable Ayuntamiento de Villa Comaltitlán, Chiapas, aprobaron mediante Acta de Cabildo Número </w:t>
      </w:r>
      <w:r>
        <w:rPr>
          <w:rFonts w:cs="Tahoma" w:ascii="Tahoma" w:hAnsi="Tahoma"/>
          <w:b/>
          <w:sz w:val="20"/>
          <w:szCs w:val="20"/>
        </w:rPr>
        <w:t>15-BIS</w:t>
      </w:r>
      <w:r>
        <w:rPr>
          <w:rFonts w:cs="Tahoma" w:ascii="Tahoma" w:hAnsi="Tahoma"/>
          <w:sz w:val="20"/>
          <w:szCs w:val="20"/>
        </w:rPr>
        <w:t xml:space="preserve">, celebrada en Sesión Extraordinaria de fecha </w:t>
      </w:r>
      <w:r>
        <w:rPr>
          <w:rFonts w:cs="Tahoma" w:ascii="Tahoma" w:hAnsi="Tahoma"/>
          <w:b/>
          <w:sz w:val="20"/>
          <w:szCs w:val="20"/>
        </w:rPr>
        <w:t>20</w:t>
      </w:r>
      <w:r>
        <w:rPr>
          <w:rFonts w:cs="Tahoma" w:ascii="Tahoma" w:hAnsi="Tahoma"/>
          <w:sz w:val="20"/>
          <w:szCs w:val="20"/>
        </w:rPr>
        <w:t xml:space="preserve"> de </w:t>
      </w:r>
      <w:r>
        <w:rPr>
          <w:rFonts w:cs="Tahoma" w:ascii="Tahoma" w:hAnsi="Tahoma"/>
          <w:b/>
          <w:sz w:val="20"/>
          <w:szCs w:val="20"/>
        </w:rPr>
        <w:t>abril</w:t>
      </w:r>
      <w:r>
        <w:rPr>
          <w:rFonts w:cs="Tahoma" w:ascii="Tahoma" w:hAnsi="Tahoma"/>
          <w:sz w:val="20"/>
          <w:szCs w:val="20"/>
        </w:rPr>
        <w:t xml:space="preserve"> de </w:t>
      </w:r>
      <w:r>
        <w:rPr>
          <w:rFonts w:cs="Tahoma" w:ascii="Tahoma" w:hAnsi="Tahoma"/>
          <w:b/>
          <w:sz w:val="20"/>
          <w:szCs w:val="20"/>
        </w:rPr>
        <w:t>2016</w:t>
      </w:r>
      <w:r>
        <w:rPr>
          <w:rFonts w:cs="Tahoma" w:ascii="Tahoma" w:hAnsi="Tahoma"/>
          <w:sz w:val="20"/>
          <w:szCs w:val="20"/>
        </w:rPr>
        <w:t>, el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1"/>
        <w:spacing w:lineRule="auto" w:line="240" w:before="0" w:after="0"/>
        <w:ind w:left="709" w:right="616" w:hanging="0"/>
        <w:jc w:val="center"/>
        <w:rPr/>
      </w:pPr>
      <w:r>
        <w:rPr>
          <w:rFonts w:eastAsia="Tahoma" w:cs="Tahoma" w:ascii="Tahoma" w:hAnsi="Tahoma"/>
          <w:b/>
          <w:color w:val="000000"/>
          <w:sz w:val="20"/>
          <w:szCs w:val="20"/>
        </w:rPr>
        <w:t xml:space="preserve"> </w:t>
      </w:r>
      <w:r>
        <w:rPr>
          <w:rFonts w:cs="Tahoma" w:ascii="Tahoma" w:hAnsi="Tahoma"/>
          <w:b/>
          <w:color w:val="000000"/>
          <w:sz w:val="20"/>
          <w:szCs w:val="20"/>
        </w:rPr>
        <w:t xml:space="preserve">REGLAMENTO INTERNO MUNICIPAL </w:t>
      </w:r>
    </w:p>
    <w:p>
      <w:pPr>
        <w:pStyle w:val="Normal"/>
        <w:spacing w:lineRule="auto" w:line="240" w:before="0" w:after="0"/>
        <w:jc w:val="center"/>
        <w:rPr>
          <w:rFonts w:ascii="Tahoma" w:hAnsi="Tahoma" w:cs="Tahoma"/>
          <w:b/>
          <w:b/>
          <w:sz w:val="20"/>
          <w:szCs w:val="20"/>
        </w:rPr>
      </w:pPr>
      <w:r>
        <w:rPr>
          <w:rFonts w:cs="Tahoma" w:ascii="Tahoma" w:hAnsi="Tahoma"/>
          <w:b/>
          <w:sz w:val="20"/>
          <w:szCs w:val="20"/>
        </w:rPr>
        <w:t>DEL MUNICIPIO DE VILLA COMALTITLÁN, CHIAPA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Primero</w:t>
      </w:r>
    </w:p>
    <w:p>
      <w:pPr>
        <w:pStyle w:val="Normal"/>
        <w:spacing w:lineRule="auto" w:line="240" w:before="0" w:after="0"/>
        <w:jc w:val="center"/>
        <w:rPr>
          <w:rFonts w:ascii="Tahoma" w:hAnsi="Tahoma" w:cs="Tahoma"/>
          <w:b/>
          <w:b/>
          <w:sz w:val="20"/>
          <w:szCs w:val="20"/>
        </w:rPr>
      </w:pPr>
      <w:r>
        <w:rPr>
          <w:rFonts w:cs="Tahoma" w:ascii="Tahoma" w:hAnsi="Tahoma"/>
          <w:b/>
          <w:sz w:val="20"/>
          <w:szCs w:val="20"/>
        </w:rPr>
        <w:t>Objeto e Integración de la Administración Pública Municipal</w:t>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PRIMERO</w:t>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DISPOSICIONES GENER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1. </w:t>
      </w:r>
      <w:r>
        <w:rPr>
          <w:rFonts w:cs="Tahoma" w:ascii="Tahoma" w:hAnsi="Tahoma"/>
          <w:sz w:val="20"/>
          <w:szCs w:val="20"/>
        </w:rPr>
        <w:t>El presente Reglamento tiene por objeto regular la organización y funcionamiento de la Administración Pública del Gobierno Municipal de Villa Comaltitlán, Chiapas, de conformidad con las facultades otorgadas al Municipio por el artículo 115 de la Constitución Política de los Estados Unidos Mexicanos, los artículos 34 fracción V, 65 y 70 de la Constitución Política del Estado Libre y Soberano de Chiapas y los artículos 36 fracción II, 37 y 40 fracciones 40 fracciones I, II, VI y XIII de la Ley Orgánica Municipal del Estado de Chiapas, y demás ordenamiento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 </w:t>
      </w:r>
      <w:r>
        <w:rPr>
          <w:rFonts w:cs="Tahoma" w:ascii="Tahoma" w:hAnsi="Tahoma"/>
          <w:sz w:val="20"/>
          <w:szCs w:val="20"/>
        </w:rPr>
        <w:t>La Administración Pública Municipal de Villa Comaltitlán está integrada por el conjunto de organismos y estructuras subordinadas al Gobierno Municipal, que tienen como función atender y satisfacer la demanda ciudadana proporcionando bienes y servicios públicos que responden a las necesidades de bienestar de la población en general y al desarrollo integral del Municipio. Para brindar servicios de calidad, su actuación tiene como ejes transversales la modernización administrativa, el desarrollo e innovación tecnológica y la mejora continua, dirigidos a incrementar la eficacia y eficiencia del servicio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 </w:t>
      </w:r>
      <w:r>
        <w:rPr>
          <w:rFonts w:cs="Tahoma" w:ascii="Tahoma" w:hAnsi="Tahoma"/>
          <w:sz w:val="20"/>
          <w:szCs w:val="20"/>
        </w:rPr>
        <w:t>Para el ejercicio de sus atribuciones y responsabilidades administrativas, el Gobierno Municipal agrupará sus actividades en órganos o unidades que conformará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on el nombre de dependencias, la administración centralizad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on el nombre de entidades, la administración para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administración pública municipal centralizada se compone de aquellas dependencias o unidades administrativas agrupadas jerárquicamente en torno a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organismos descentralizados, las empresas de participación municipal, los fideicomisos públicos y demás que se constituyan con este carácter, cualquiera que sea la forma legal que adopten, conforman la Administración Pública Para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dependencias que integren la Administración Pública Municipal y no tengan facultades expresas en este ordenamiento, se regirán por los manuales de organización y procedimientos que correspon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 </w:t>
      </w:r>
      <w:r>
        <w:rPr>
          <w:rFonts w:cs="Tahoma" w:ascii="Tahoma" w:hAnsi="Tahoma"/>
          <w:sz w:val="20"/>
          <w:szCs w:val="20"/>
        </w:rPr>
        <w:t>Cada una de las dependencias, organismos y entidades que forman parte del Gobierno Municipal deberán estar orientadas al cumplimiento de los veintiún Objetivos de Desarrollo Sustentable del Programa de las Naciones Unidas para el Desarrollo; según sea el área de su competencia; así como de las funciones, facultades y obligaciones emanadas de este Reglamento y demás ordenamientos aplicables en cada caso particular, siendo los titulares responsables de vigilar y establecer la políticas necesarias para su total observa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SEGUNDO</w:t>
      </w:r>
    </w:p>
    <w:p>
      <w:pPr>
        <w:pStyle w:val="Heading3"/>
        <w:spacing w:lineRule="auto" w:line="240" w:before="0" w:after="0"/>
        <w:jc w:val="center"/>
        <w:rPr/>
      </w:pPr>
      <w:r>
        <w:rPr>
          <w:rFonts w:cs="Tahoma" w:ascii="Tahoma" w:hAnsi="Tahoma"/>
          <w:b/>
          <w:color w:val="000000"/>
          <w:sz w:val="20"/>
          <w:szCs w:val="20"/>
        </w:rPr>
        <w:t>DEL GOBIERN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5. </w:t>
      </w:r>
      <w:r>
        <w:rPr>
          <w:rFonts w:cs="Tahoma" w:ascii="Tahoma" w:hAnsi="Tahoma"/>
          <w:sz w:val="20"/>
          <w:szCs w:val="20"/>
        </w:rPr>
        <w:t>El Gobierno Municipal de Villa Comaltitlán, está integrado por un órgano de gobierno que se denomina Ayuntamiento y un órgano ejecutivo depositado en el Presidente Municipal, a quien corresponde el cumplimiento de las decisiones d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 </w:t>
      </w:r>
      <w:r>
        <w:rPr>
          <w:rFonts w:cs="Tahoma" w:ascii="Tahoma" w:hAnsi="Tahoma"/>
          <w:sz w:val="20"/>
          <w:szCs w:val="20"/>
        </w:rPr>
        <w:t>El órgano de gobierno denominado Ayuntamiento estará integrado por el Presidente Municipal, el Síndico y el número de Regidores que la Ley Reglamentaria determine; quienes se concretarán a cumplir las funciones que les señala la Constitución Política del Estado Libre y Soberano de Chiapas, la Ley Orgánica Municipal del Estado de Chiapas y los demás ordenamientos públicos aplicables; y no podrán desempeñar otros empleos o comisiones del Municipio, del Estado o de la Federación, por los que perciban remuneración alguna, con excepción de las actividades académicas, científicas, humanitarias u honoríficas; o en los casos en que el Congreso del Estado los autoric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 </w:t>
      </w:r>
      <w:r>
        <w:rPr>
          <w:rFonts w:cs="Tahoma" w:ascii="Tahoma" w:hAnsi="Tahoma"/>
          <w:sz w:val="20"/>
          <w:szCs w:val="20"/>
        </w:rPr>
        <w:t>La forma de reunión del Ayuntamiento será en sesiones de Honorable Cabildo, donde se analizarán, resolverán y decidirán los asuntos relativos al ejercicio de sus atribuciones de gobierno, políticas y administrativas que sean sometidas al pleno del mismo; sus sesiones serán ordinarias, extraordinarias o solemnes, según sea el caso, las cuales serán públicas, con excepción de aquellas que a su juicio deban ser privadas, cumpliendo con los requisitos y formalidades que señalen el presente Reglamento y demás disposiciones leg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8.</w:t>
      </w:r>
      <w:r>
        <w:rPr>
          <w:rFonts w:cs="Tahoma" w:ascii="Tahoma" w:hAnsi="Tahoma"/>
          <w:sz w:val="20"/>
          <w:szCs w:val="20"/>
        </w:rPr>
        <w:t xml:space="preserve"> En ningún caso el Ayuntamiento como cuerpo colegiado, podrá desempeñar las funciones del Presidente Municipal, ni éste por sí sólo las d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9.</w:t>
      </w:r>
      <w:r>
        <w:rPr>
          <w:rFonts w:cs="Tahoma" w:ascii="Tahoma" w:hAnsi="Tahoma"/>
          <w:sz w:val="20"/>
          <w:szCs w:val="20"/>
        </w:rPr>
        <w:t xml:space="preserve"> El Presidente Municipal deberá reunirse por lo menos una vez al mes, con los titulares de las dependencias y entidades de la administración pública municipal, a fin de coordinar las acciones y resoluciones interinstitucionales, con el objeto de unificar criterios y evitar la duplicidad de funciones opera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0.</w:t>
      </w:r>
      <w:r>
        <w:rPr>
          <w:rFonts w:cs="Tahoma" w:ascii="Tahoma" w:hAnsi="Tahoma"/>
          <w:sz w:val="20"/>
          <w:szCs w:val="20"/>
        </w:rPr>
        <w:t xml:space="preserve"> A través de sus respectivas comisiones, los miembros del Ayuntamiento vigilarán que las dependencias y entidades de la administración pública municipal y los órganos auxiliares del Ayuntamiento, cumplan su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TERCERO</w:t>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D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11. </w:t>
      </w:r>
      <w:r>
        <w:rPr>
          <w:rFonts w:cs="Tahoma" w:ascii="Tahoma" w:hAnsi="Tahoma"/>
          <w:sz w:val="20"/>
          <w:szCs w:val="20"/>
        </w:rPr>
        <w:t>El Presidente Municipal es el funcionario responsable del poder ejecutivo del Gobierno Municipal y tendrá todas las facultades y obligaciones que le señalen la Constitución Política de los Estados Unidos Mexicanos, las Leyes Federales, la Constitución Política del Estado Libre y Soberano de Chiapas, la Ley Orgánica Municipal del Estado de Chiapas y demás legislaciones del Estado, los bandos, reglamentos, circulares, acuerdos y disposiciones administrativas expedidas por el propio Gobiern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 </w:t>
      </w:r>
      <w:r>
        <w:rPr>
          <w:rFonts w:cs="Tahoma" w:ascii="Tahoma" w:hAnsi="Tahoma"/>
          <w:sz w:val="20"/>
          <w:szCs w:val="20"/>
        </w:rPr>
        <w:t>El Presidente Municipal en su carácter de representante político y administrativo del Ayuntamiento podrá en términos del presente ordenamiento, celebrar convenios, contratos y demás actos jurídicos con el Ejecutivo del Estado, con los Entes Públicos Federales y Estatales, con los demás Ayuntamientos de la Entidad, o con los particulares para la prestación de servicios públicos, la ejecución de obras y demás acciones o programas de beneficio colec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l Presidente Municipal determinará qué dependencias Municipales deberán coordinar sus acciones con las Estatales y Federales para el cumplimiento de cualquiera de los propósitos señalados en este artícul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 </w:t>
      </w:r>
      <w:r>
        <w:rPr>
          <w:rFonts w:cs="Tahoma" w:ascii="Tahoma" w:hAnsi="Tahoma"/>
          <w:sz w:val="20"/>
          <w:szCs w:val="20"/>
        </w:rPr>
        <w:t>Para el estudio, vigilancia y atención de los diversos asuntos que corresponde conocer al Gobierno Municipal, el Presidente Municipal nombrará las comisiones permanentes y transitorias, cuyo desempeño será unipersonal o colegiado. Estas comisiones no tendrán de ningún modo facultades ejecu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 </w:t>
      </w:r>
      <w:r>
        <w:rPr>
          <w:rFonts w:cs="Tahoma" w:ascii="Tahoma" w:hAnsi="Tahoma"/>
          <w:sz w:val="20"/>
          <w:szCs w:val="20"/>
        </w:rPr>
        <w:t>Son facultades y obligaciones del Presidente Municipal, las cuales no podrá deleg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Vigilar y proveer al buen funcionamiento de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Ordenar el cumplimiento de los acuerdos que emanen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Celebrar junto con el Secretario del Ayuntamiento, los convenios y contratos necesarios para el eficaz funcionamient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Resolver y autorizar bajo su inmediata y directa responsabilidad los asuntos que por su naturaleza no admitan demo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Otorgar, en aquellos asuntos cuya naturaleza amerite atención inmediata concesiones, autorizaciones, licencias y permi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onvocar a audiencias públicas para conocer la problemática de la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Ordenar la publicación de los bandos, reglamentos, circulares, acuerdos y demás disposiciones de carácter general que expida 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Gestionar ante el Congreso del Estado las enajenaciones, permutas, cesiones, gravámenes y desincorporaciones, de bienes muebles e inmuebles del patrimon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Calificar de urgente o de obvia resolución las propuestas o proyectos de cabildo que a su juicio resulten neces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Acordar y suscribir los contratos, convenios y demás actos jurídicos para la obtención de empréstitos, créditos, emisión de valores, financiamientos a cargo del Municipio, como deudor directo o avalista, la recuperación de créditos y demás operaciones financieras previstas en las leyes hacendar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 Rendir la protesta de Ley al tomar posesión de su cargo, declarar solemnemente instalado el Ayuntamiento el día de su primera sesión, después de haber tomado a los regidores y síndicos, la protesta de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 Comunicar a los Poderes del Estado la instalación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Convocar a sesiones ordinarias y extraordinarias de cabildo, declararlas formalmente instaladas y clausurarlas en los términos del reglamento respec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Presidir a las sesiones con voz y voto y, en caso de empate su voto será de c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XV. Presidir el Consejo Municipal de Protección Civi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 Emitir las declaratorias de zona de emergencia y zona de desastr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 Solicitar autorización del Ayuntamiento y del Congreso del Estado, o en su caso, de la Comisión Permanente, para ausentarse del municipio por más de quince d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I. Rendir a la población del municipio en sesión solemne de cabildo, un informe pormenorizado de su gestión administrativa anual, a más tardar el último día del mes de septiembr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X. Nombrar, con aprobación del Cabildo, al Secretario General del Ayuntamiento, al Tesorero Municipal, al Titular de la Contraloría Municipal, al Secretario de Seguridad Pública, Tránsito y Vialidad Municipal, al Cronista Municipal, concediéndoles licencias, permisos y en su caso, suspenderlos y/o removerlos por causa justific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 Nombrar y remover libremente a los titulares de las Secretarias, Coordinaciones, Direcciones, Jefaturas de Unidad, Jefaturas de Departamento y demás servidores públicos que integran la Administración Municipal, expidiendo los nombramiento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 Designar a la o las personalidades que se destacan por su actividad o desempeño, en cualquier ámbito de la Sociedad, para el otorgamiento de distintivos o reconocimientos diver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 Designar, de entre los miembros del Ayuntamiento, el que deba presidir las Comisiones, excepto en los casos de las Comisiones de Gobernación y de Hacienda que estarán invariablemente bajo la responsabilidad del Presidente Municipal y el Síndico, respectivamente; asimismo, podrá remover al Presidente o Presidentes de Comisión cuando lo juzgue pertin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I. Aumentar o disminuir el número de las Comisiones y fusionar o subdividirlas en los ramos correspondientes, según lo crea conveniente o lo exija el despacho de los asu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V. Nombrar y remover libremente a los Jueces Calificadores y proponer por terna, ante el Poder Judicial, el nombramiento de juece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 Delegar facultades de administración, representación y gestión en los titulares de las dependencias de la administración pública excepto aquellas en las que su ejercicio sea personalísimo, o por su naturaleza indeleg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 Nombrar durante los primeros 90 días de su mandato, a los Agentes Municipales, así como removerlos por causas justific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I. Disponer de la fuerza pública municipal para preservar, mantener y restablecer la tranquilidad, la seguridad y la salubridad públ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II. Emitir y firmar los oficios, actas, comunicaciones, acuerdos, circulares y demás documentos oficiales, para su validez;</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X. Autorizar los manuales de organización y procedimientos, propuestos por la Secretaría de Administración, los cuales tendrán el carácter de obligatorios para los servidores públic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 Las demás facultades personalísimas que dispongan la Leyes, reglamentos y otras disposiciones Federales, del Estado o del Municipio que por su naturaleza sean indeleg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 </w:t>
      </w:r>
      <w:r>
        <w:rPr>
          <w:rFonts w:cs="Tahoma" w:ascii="Tahoma" w:hAnsi="Tahoma"/>
          <w:sz w:val="20"/>
          <w:szCs w:val="20"/>
        </w:rPr>
        <w:t>Son facultades y obligaciones del Presidente Municipal, las cuales podrá deleg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Gestionar ante las instancias competentes, la ejecución de acciones que dentro de su ámbito de competencia reclamen el bien público y los interes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Nombrar apoderados para asuntos administrativos y judiciales de interés para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Proponer los reglamentos gubernativos, bandos de policía y demás ordenamientos legales para la debida ejecución y observancia de las leyes y la prestación de los servi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irigir la política de planificación, urbanismo y obras públicas, pudiendo al efecto otorgar licencias y permisos para construcción, en base a las Leyes y Reglamento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Vigilar la elaboración y autorizar el corte mensual de caja, así como autorizar con su firma las erogaciones o pagos que tenga que hacer el tesorero municipal, con la indicación expresa de la partida presupuestal que se gra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esidir los actos cívicos y públicos que le correspond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Imponer las multas administrativas y las demás sanciones que procedan en los términos de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Administrar los bienes muebles e inmuebles que conforman el patrimonio municipal, pudiendo autorizar el arrendamiento de estos últim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Vigilar el buen funcionamiento de los servicios públic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Conducir las relaciones políticas del Ayuntamiento con los poderes federales, estatales y con otros municipios y representar a la institución en todos los actos ofic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 Coadyuvar en la vigilancia de los templos, cultos y actividades religiosas en los términos de la Constitución Política de los Estados Unidos Mexicanos y demá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 Vigilar la conducta oficial de los servidores públicos del municipio y corregir oportunamente las faltas que observe, así como hacer del conocimiento de la autoridad competente las que a su juicio pudieren ser constitutivas de un del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I. Expedir las licencias para el funcionamiento de espectáculos, bailes, diversiones públicas y giros comerciales reglamentados en los términos de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Garantizar la participación plural, democrática y solidaria de los Consejos de Participación Ciudadana, en pleno respeto a los valores de la sociedad chiapaneca, pudiendo para ello suscribir convenios o acuerdos con estas y sus organismos, para la solución de problemas existentes en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 Vigilar y regular el ejercicio del comercio en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 Las demás que las leyes, reglamentos y otras disposiciones legales le confiera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 </w:t>
      </w:r>
      <w:r>
        <w:rPr>
          <w:rFonts w:cs="Tahoma" w:ascii="Tahoma" w:hAnsi="Tahoma"/>
          <w:sz w:val="20"/>
          <w:szCs w:val="20"/>
        </w:rPr>
        <w:t>En caso de ausencia temporal de los titulares de las dependencias, el Presidente Municipal dispondrá de un encargado de despacho, el cual tendrá las mismas facultades del titular durante la ausencia del mis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 </w:t>
      </w:r>
      <w:r>
        <w:rPr>
          <w:rFonts w:cs="Tahoma" w:ascii="Tahoma" w:hAnsi="Tahoma"/>
          <w:sz w:val="20"/>
          <w:szCs w:val="20"/>
        </w:rPr>
        <w:t>Como titular de la Administración Pública Municipal y para atender el despacho de los asuntos de su competencia, el Presidente Municipal se auxiliará de las dependencias, organismos y entidades previstos en la Ley Orgánica Municipal del Estado de Chiapas, en este Reglamento y en las demás disposiciones jurídicas vigentes en el Municipio, sin perjuicio de que para examinar y resolver los negocios del orden administrativo y para la eficaz prestación de los servicios públicos municipales, el Gobierno Municipal puede crear otras coordinaciones, direcciones, departamentos, unidades administrativas o dependencias para dichos fi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n estos mismos criterios se basará el Gobierno Municipal para la creación de las entidades de la Administración Pública Para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 </w:t>
      </w:r>
      <w:r>
        <w:rPr>
          <w:rFonts w:cs="Tahoma" w:ascii="Tahoma" w:hAnsi="Tahoma"/>
          <w:sz w:val="20"/>
          <w:szCs w:val="20"/>
        </w:rPr>
        <w:t>La Presidencia Municipal para el desahogo de los asuntos de su competencia y el mejor desempeño de sus funciones estará integrada por la siguiente estructura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ecretaría Particul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Secretaría Técn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 </w:t>
      </w:r>
      <w:r>
        <w:rPr>
          <w:rFonts w:cs="Tahoma" w:ascii="Tahoma" w:hAnsi="Tahoma"/>
          <w:sz w:val="20"/>
          <w:szCs w:val="20"/>
        </w:rPr>
        <w:t>La Secretaría Particular tendrá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Apoyar al Presidente Municipal en la organización, coordinación, trámite, seguimiento y solución de los asuntos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Dar seguimiento al cumplimiento de los compromisos establecidos en el Plan Municipal de Desarrollo, con base en un sistema de indicadores de gestión de la Administración Pública Municipal, que mida los avances de las metas y objetivos de los programas y proyectos institucion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Dar seguimiento a los acuerdos tomados por el Presidente Municipal o funcionarios, en relaciones individuales o con el Gabinete, en el marco de sus responsabilidades institucion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Programar y convocar a las reuniones de Gabinete que sean necesarias para atender de manera oportuna los asuntos relacionados con la problemática municipal en sus diferentes rub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Implementar y operar el sistema y control de la correspondencia del Despacho de la Presidencia Municipal, que garantice el seguimiento oportuno, atención y respuesta de los asuntos canalizados a las dependencias y organismos municipales, para la atención de la demanda ciudadana y los compromisos institucion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Planear la logística y organización de las giras de trabajo y eventos de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Acordar con el Presidente Municipal la agenda de trabajo, priorizando las reuniones de trabajo, giras y eve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Atender en audiencia pública y privada las solicitudes que se consideren prioritarias para el bienestar de la población y el cumplimiento de las políticas públicas del Gobierno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Las demás que le encomienden el Presidente Municipal, este ordenamiento y otras disposiciones reglamentarias dentro del ámbito de su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0. </w:t>
      </w:r>
      <w:r>
        <w:rPr>
          <w:rFonts w:cs="Tahoma" w:ascii="Tahoma" w:hAnsi="Tahoma"/>
          <w:sz w:val="20"/>
          <w:szCs w:val="20"/>
        </w:rPr>
        <w:t>La Secretaría Técnica es la encargada de coordinar el seguimiento de los acuerdos e instrucciones que el Titular del Ejecutivo Municipal ha turnado a los servidores de la Administración Pública Municipal, con el fin de que se cumplan en tiempo y forma, así como definir las políticas en el establecimiento de normas, para el diseño de apoyo técnico y asesoría al Ejecutivo Municipal, teniendo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Organizar, asignar, distribuir con el apoyo de las dependencias, los asuntos que le indique el Presidente Municipal y dar el seguimiento técnico de los mism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Dirigir, coordinar y vigilar, las acciones de apoyo logístico de la Presidenci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Establecer mecanismos de comunicación oportuna entre los titulares de la Administración Pública y e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finir y controlar la agenda estratégica del Ejecutiv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Comunicar por escrito a los titulares de las dependencias y organismos de la Administración Pública Municipal, de las políticas, normas y criterios públicos de gobierno que dicte e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Solicitar el apoyo necesario de las diferentes dependencias y organismos de la Administración Pública Municipal, para el desarrollo de las reuniones o sesiones de trabajo del Ejecutiv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Vigilar y coordinar el adecuado despacho de los asuntos del Presidente Municipal, dictando las instrucciones que procedan y cuidando que se cumplan los acuerdos respectivo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Las demás que le encomienden el Presidente Municipal, este orden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y otras disposiciones reglamentar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CUARTO</w:t>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DEL SÍNDIC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21. </w:t>
      </w:r>
      <w:r>
        <w:rPr>
          <w:rFonts w:cs="Tahoma" w:ascii="Tahoma" w:hAnsi="Tahoma"/>
          <w:sz w:val="20"/>
          <w:szCs w:val="20"/>
        </w:rPr>
        <w:t>El Síndico Municipal es el encargado de vigilar y defender, los intereses municipales y representar jurídicamente al ayuntamiento, así como vigilar el manejo de la gestión de la Hacienda Municipal, teniendo además las siguientes facultades y oblig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Procurar defender y promover los interese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Vigilar las actividades de la administración pública municipal, proponiendo las medidas que estime convenientes ante el ayuntamiento, para su mejoramiento y mayor efica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Representar al ayuntamiento en las controversias o litigios en que este fuere par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Vigilar la correcta aplicación de los recursos financieros, conforme al presupuesto aprob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Vigilar que las multas que impongan las autoridades municipales ingresen a la tesorería previa el comprobante respec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Asistir a las visitas de inspección y auditorías que se hagan a la Tesorer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Una vez aprobado el dictamen de la cuenta pública por el cabildo, deberá firmarlo y vigilará que sea presentado en tiempo y forma al Congreso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Legalizar la propiedad de los bienes municipales e intervenir en la formulación y actualización de los inventarios de bienes muebles e inmuebles del municipio, procurando que se establezcan los registros administrativos necesarios para su debido contro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Controlar y vigilar las adquisiciones y el almacenamiento de materiales del ayuntamiento, así como su uso, destino y la contabilidad de las entradas y salidas de los mism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l. Asistir a las sesiones del ayuntamiento y participar en las discusiones con voz y vo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 Presidir las comisiones para las cuales sean design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I. Practicar, a falta de agentes del Ministerio Público, las primeras diligencias de averiguación previa o de investigación, remitiéndolas inmediatamente al Agente del Ministerio Público del Distrito Judicial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Presentar ante el Órgano de Fiscalización Superior del Congreso del Estado, a través de la Contraloría Municipal, las declaraciones de su situación patrimonial, en términos de la Ley de Responsabilidades de los Servidores Públicos del Estado de Chiapas; y verificar que los servidores públicos del Municipio que tengan esta obligación, cumplan con ella en los mismos térmi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 Las demás que le confieren esta Ley y sus Reglame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QUINTO</w:t>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OS REGIDOR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Artículo 22.</w:t>
      </w:r>
      <w:r>
        <w:rPr>
          <w:rFonts w:cs="Tahoma" w:ascii="Tahoma" w:hAnsi="Tahoma"/>
          <w:sz w:val="20"/>
          <w:szCs w:val="20"/>
        </w:rPr>
        <w:t xml:space="preserve"> Los Regidores son los encargados de cuidar la buena marcha de los ramos de la Administración Pública Municipal y la prestación de los servicios públicos, conforme a las comisiones que le sean asignadas por el Ayuntamiento, debiendo dar cuenta a este, de las deficiencias detectadas y proponer las medidas adecuadas para corregirl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3.</w:t>
      </w:r>
      <w:r>
        <w:rPr>
          <w:rFonts w:cs="Tahoma" w:ascii="Tahoma" w:hAnsi="Tahoma"/>
          <w:sz w:val="20"/>
          <w:szCs w:val="20"/>
        </w:rPr>
        <w:t xml:space="preserve"> Son atribuciones y obligaciones de los Regid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uplir las faltas temporales del Presidente Municipal, en los términos descritos en la Ley Orgánica Municipal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sistir a las sesiones ordinarias y extraordinarias de cabil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Informar y acordar, cuando menos dos veces por semana, con el Presidente Municipal, acerca de los asuntos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Desempeñar con eficacia las atribuciones que se les asignen de conformidad con la Ley Orgánica Municipal del Estado de Chiapas y e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esentar los dictámenes correspondientes a sus atribuciones, en los asuntos a tratar en las sesiones ordinarias y extraordinarias de cabildo, y participar con voz y voto en las deliber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Proponer al Ayuntamiento, las medidas que consideren pertinentes para la mejor prestación de los servi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Vigilar los ramos de la administración que les encomiende el Ayuntamiento, informando periódicamente de sus gest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Concurrir a las ceremonias cívicas y a los demás actos a que fueren convocados por e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Presentar ante el Órgano de Fiscalización Superior del Congreso del Estado, a través de la Contraloría Municipal, las declaraciones de su situación patrimonial, en términos de la Ley de Responsabilidades de los Servidores Públicos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as demás que le confieren esta ley y sus reglamentos.</w:t>
      </w:r>
    </w:p>
    <w:p>
      <w:pPr>
        <w:pStyle w:val="Heading2"/>
        <w:spacing w:lineRule="auto" w:line="240" w:before="0" w:after="0"/>
        <w:rPr/>
      </w:pPr>
      <w:r>
        <w:rPr>
          <w:rFonts w:cs="Tahoma" w:ascii="Tahoma" w:hAnsi="Tahoma"/>
          <w:color w:val="000000"/>
          <w:sz w:val="20"/>
          <w:szCs w:val="20"/>
        </w:rPr>
        <w:t>Título Segundo.- De la Administración Pública Centralizada</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Segund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Administración Pública Centralizada</w:t>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PRIMERO</w:t>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DISPOSICIONES GENER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Artículo 24.</w:t>
      </w:r>
      <w:r>
        <w:rPr>
          <w:rFonts w:cs="Tahoma" w:ascii="Tahoma" w:hAnsi="Tahoma"/>
          <w:sz w:val="20"/>
          <w:szCs w:val="20"/>
        </w:rPr>
        <w:t xml:space="preserve"> La Administración Pública Centralizada del Municipio de Villa Comaltitlán, Chiapas, estará integrada por las siguientes dependencias y organism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w:t>
        <w:tab/>
        <w:t>Secretaria Municipal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w:t>
        <w:tab/>
        <w:t>Tesorerí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w:t>
        <w:tab/>
        <w:t xml:space="preserve"> Secretaría de Administr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w:t>
        <w:tab/>
        <w:t>Contralorí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w:t>
        <w:tab/>
        <w:t>Dirección de Obras Públ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I. </w:t>
        <w:tab/>
        <w:t>Dirección de Plane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w:t>
        <w:tab/>
        <w:t>Dirección de Fomento Agropecu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w:t>
        <w:tab/>
        <w:t>Dirección de Servi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w:t>
        <w:tab/>
        <w:t>Dirección de Sistemas y Acceso a la Inform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w:t>
        <w:tab/>
        <w:t>Dirección de Seguridad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w:t>
        <w:tab/>
        <w:t>Dirección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w:t>
        <w:tab/>
        <w:t xml:space="preserve"> Dirección de Vialidad y Tránsit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I.</w:t>
        <w:tab/>
        <w:t xml:space="preserve"> Dirección de Derechos Humanos, Grupos Vulnerables y Migra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w:t>
        <w:tab/>
        <w:t>Dirección de Empoderamiento de la Muje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w:t>
        <w:tab/>
        <w:t>Dirección de Medio Ambiente y Ecolog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w:t>
        <w:tab/>
        <w:t>Dirección de Cultu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w:t>
        <w:tab/>
        <w:t>Dirección de Educ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I.</w:t>
        <w:tab/>
        <w:t>Dirección de Depor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X.</w:t>
        <w:tab/>
        <w:t>Dirección de Turismo y Promo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w:t>
        <w:tab/>
        <w:t>Asesoría Juríd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w:t>
        <w:tab/>
        <w:t>Dirección de Comunicación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w:t>
        <w:tab/>
        <w:t>Juzgad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I.</w:t>
        <w:tab/>
        <w:t>Coordinación de Agencia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5.</w:t>
      </w:r>
      <w:r>
        <w:rPr>
          <w:rFonts w:cs="Tahoma" w:ascii="Tahoma" w:hAnsi="Tahoma"/>
          <w:sz w:val="20"/>
          <w:szCs w:val="20"/>
        </w:rPr>
        <w:t xml:space="preserve"> Los titulares de la Administración Pública Municipal a que alude el artículo anterior, serán designados en los términos que señala la Ley Orgánica Municipal del Estado de Chiapas y el presente Reglam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 </w:t>
      </w:r>
      <w:r>
        <w:rPr>
          <w:rFonts w:cs="Tahoma" w:ascii="Tahoma" w:hAnsi="Tahoma"/>
          <w:sz w:val="20"/>
          <w:szCs w:val="20"/>
        </w:rPr>
        <w:t>Para ser titular de las dependencias, organismos y entidades de la Administración Pública Municipal se requiere ser ciudadano mexicano, en pleno uso de sus derechos políticos y civiles, de preferencia ser vecino del Municipio, de reconocida honorabilidad y con aptitud profesional para desempeñar el carg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 </w:t>
      </w:r>
      <w:r>
        <w:rPr>
          <w:rFonts w:cs="Tahoma" w:ascii="Tahoma" w:hAnsi="Tahoma"/>
          <w:sz w:val="20"/>
          <w:szCs w:val="20"/>
        </w:rPr>
        <w:t>Los titulares de las dependencias, organismos y entidades acordarán directamente con el Presidente Municipal o con quien así lo determin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 </w:t>
      </w:r>
      <w:r>
        <w:rPr>
          <w:rFonts w:cs="Tahoma" w:ascii="Tahoma" w:hAnsi="Tahoma"/>
          <w:sz w:val="20"/>
          <w:szCs w:val="20"/>
        </w:rPr>
        <w:t>Los titulares de las dependencias de la Administración Pública Municipal vigilarán en el ámbito de su competencia, el cumplimiento de las Leyes Federales, Estatales y Municipales, así como de los planes, programas y todas aquellas disposiciones y acuerdos que emanen del Gobierno Municipal, en caso de incumplimiento, responderán incluso con su patrimonio, sobre sus actuaciones que demeriten la Hacienda Pública Municipal, sin perjuicio de las demás sanciones que correspondan por tales conductas. Contarán con las siguientes oblig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Rendir los informes inherentes a sus funciones, que les sean requer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Planear, programar, organizar, dirigir, controlar y evaluar el funcionamiento de sus respectivas áre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Formular los proyectos, planes y programas anuales de trabajo de la dependencia a su cargo y proponer acciones de mejora para el óptimo desarrollo d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Participar y coadyuvar en la modernización y simplificación de los sistemas administra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Asistir a las reuniones a que sea citado por el Honorable Cabildo y sus Comision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Las demás que les encomienden el Gobierno Municipal, el Presidente Municipal, este Reglamento y otras disposiciones legales o reglamenta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 </w:t>
      </w:r>
      <w:r>
        <w:rPr>
          <w:rFonts w:cs="Tahoma" w:ascii="Tahoma" w:hAnsi="Tahoma"/>
          <w:sz w:val="20"/>
          <w:szCs w:val="20"/>
        </w:rPr>
        <w:t>Los titulares de las dependencias a que se refiere este Reglamento podrán delegar en sus subalternos cualesquiera de sus facultades, salvo aquellas que la Ley Orgánica Municipal del Estado de Chiapas u otros ordenamientos dispongan que deban ser ejercidas directamente por ellos, facilitando en todos los casos la información que requieran los integrantes del Gobierno Municipal para el adecuado cumplimiento de sus fun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0. </w:t>
      </w:r>
      <w:r>
        <w:rPr>
          <w:rFonts w:cs="Tahoma" w:ascii="Tahoma" w:hAnsi="Tahoma"/>
          <w:sz w:val="20"/>
          <w:szCs w:val="20"/>
        </w:rPr>
        <w:t>Corresponde al Presidente Municipal resolver en los casos de duda, sobre el ámbito de competencia que tengan los servidores de la Administración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1. </w:t>
      </w:r>
      <w:r>
        <w:rPr>
          <w:rFonts w:cs="Tahoma" w:ascii="Tahoma" w:hAnsi="Tahoma"/>
          <w:sz w:val="20"/>
          <w:szCs w:val="20"/>
        </w:rPr>
        <w:t>Los servidores públicos municipales, al tomar posesión de su cargo, deberán rendir formalmente la protesta de ley, en los términ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w:t>
      </w:r>
      <w:r>
        <w:rPr>
          <w:rFonts w:cs="Tahoma" w:ascii="Tahoma" w:hAnsi="Tahoma"/>
          <w:sz w:val="20"/>
          <w:szCs w:val="20"/>
        </w:rPr>
        <w:t>Protesto cumplir y hacer cumplir la Constitución Política de los Estados Unidos Mexicanos, la particular del Estado, así como todas y cada una de las leyes, reglamentos y acuerdos que rijan el orden del Gobierno Municipal; y desempeñar con honestidad, lealtad, eficiencia y profesionalismo el cargo que se me encomienda, procurando en todo momento el desarrollo justo y democrático del Municipio de Villa Comaltitlá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2. </w:t>
      </w:r>
      <w:r>
        <w:rPr>
          <w:rFonts w:cs="Tahoma" w:ascii="Tahoma" w:hAnsi="Tahoma"/>
          <w:sz w:val="20"/>
          <w:szCs w:val="20"/>
        </w:rPr>
        <w:t>Con el propósito de procurar mayor eficiencia en el despacho de los asuntos de la Administración Pública Municipal, las dependencias de la misma quedan obligadas a coordinarse entre sí cuando la naturaleza de sus funciones lo requiera, así como proporcionar la información que entre ellas se solicit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3. </w:t>
      </w:r>
      <w:r>
        <w:rPr>
          <w:rFonts w:cs="Tahoma" w:ascii="Tahoma" w:hAnsi="Tahoma"/>
          <w:sz w:val="20"/>
          <w:szCs w:val="20"/>
        </w:rPr>
        <w:t>Los titulares de las dependencias de la Administración Pública Municipal rendirán mensualmente al Presidente Municipal un informe de sus actividades, salvo que se le solicite previamente o sobre un asunto en específ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SEGUNDO</w:t>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SECRETARÍ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Artículo 34.</w:t>
      </w:r>
      <w:r>
        <w:rPr>
          <w:rFonts w:cs="Tahoma" w:ascii="Tahoma" w:hAnsi="Tahoma"/>
          <w:sz w:val="20"/>
          <w:szCs w:val="20"/>
        </w:rPr>
        <w:t xml:space="preserve"> La Secretaría Municipal estará a cargo de un Secretario, quien tendrá las facultades y obligaciones que le señalan la Ley Orgánica Municipal del Estado de Chiapas, las disposiciones jurídicas aplicables, además de las siguientes atribuciones y oblig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Vigilar el adecuado despacho de los asuntos del Presidente Municipal, dictando las instrucciones y providencias que procedan y cuidando que se cumplan los acuerd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omunicar por escrito y con la debida anticipación a los munícipes las convocatorias para las sesiones ordinarias y extraordinarias de cabil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sistir a las sesiones del Ayuntamiento con voz y levantar las actas de las sesiones de cabildos asentándolas en el libro autorizado para ese efecto y que estará bajo su custodia y responsabi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Firmar con el Presidente Municipal, los documentos y comunicaciones oficiales, así como suscribir junto con éste, previa autorización del Ayuntamiento, los convenios y contratos necesarios para el benefici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ompilar y hacer del conocimiento de la población, las disposiciones jurídicas que tengan vigencia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oadyuvar, con el Ayuntamiento y el Presidente Municipal en las atribuciones que les correspondan en materia electoral, cultos, población, reclutamiento, salud pública, educación, cultura, recreación, bienestar de la comunidad y organización de actos cívicos ofic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Tramitar los nombramientos de los servidores públic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Organizar, dirigir y controlar el archivo municipal y la correspondencia of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Expedir las copias, credenciales y demás certificaciones oficiales que acuerde el ayuntamiento o e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Autorizar con su firma las actas, reglamentos, bandos y demás disposiciones y documentos emanados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l.- Presentar ante el Órgano de Fiscalización Superior del Congreso del Estado, a través de la Contraloría Municipal las declaraciones de su situación patrimonial, en términos de la Ley de Responsabilidades de los Servidores Públicos del Estado de Chiap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Las demás que le señale este reglamento y demás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5. </w:t>
      </w:r>
      <w:r>
        <w:rPr>
          <w:rFonts w:cs="Tahoma" w:ascii="Tahoma" w:hAnsi="Tahoma"/>
          <w:sz w:val="20"/>
          <w:szCs w:val="20"/>
        </w:rPr>
        <w:t>La Secretaría Municipal para el desahogo de los asuntos de su competencia y el mejor desempeño de sus funciones, estará integrada por la siguiente estructura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ecreta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Junta de Reclutamient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Oficialía de Part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Archiv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6. </w:t>
      </w:r>
      <w:r>
        <w:rPr>
          <w:rFonts w:cs="Tahoma" w:ascii="Tahoma" w:hAnsi="Tahoma"/>
          <w:sz w:val="20"/>
          <w:szCs w:val="20"/>
        </w:rPr>
        <w:t>El Secretario Municipal, tendrá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Vigilar y supervisar el buen funcionamiento y organización de los departamentos a su cargo, así como coadyuvar en el buen desarrollo de las actividades de la Secretarí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oadyuvar en la elaboración y turnado de la convocatoria y orden del día de las sesiones del Honorable Cabildo a los integrantes del cuerpo edil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municar a las dependencias y entidades de la Administración Pública Municipal, los asuntos acordados en sesión del Honorable Cabildo que sean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Asesorar técnica y logísticamente al Presidente de cada Comisión del Ayuntamiento para el desarrollo de los trabajos dentro de est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Analizar que los contratos, convenios y reglamentos que se suscriban y aprueben contengan el marco jurídico aplic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Dar seguimiento a las propuestas que realizan los integrantes del Honorable Cabildo, en lo que corresponde a los asuntos generales de las sesiones ordinarias del m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Recibir, analizar y turnar la correspondencia relacionada con las sesiones del Honorable Cabil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Elaborar un informe mensual y trimestral de todos aquellos asuntos que fueron turnados a las comisiones y que fueron despachados por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Emitir la Gaceta Municipal y publicar las leyes, reglamentos y disposiciones normativas emanadas de las sesiones del Honorable Cabil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Informar, recibir documentos y expedir constancias a los ciudadanos que así lo soliciten, observando la reglamentación resp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 Establecer vínculos institucionales con dependencias de los Gobiernos Estatal y Federal; sectores productivo y social, para la coordinación de acciones con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 Mantener estrecha relación con los miembros del Cabildo para dar cauce a sus propuestas, solicitudes o acuerdos que coadyuven en la gobernabilidad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I. Auxiliar y asesorar al Presidente Municipal en las relaciones con los Poderes del Estado y con otras autoridades Municipales, Federales y Estat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Auxiliar al Presidente Municipal en el ejercicio de las acciones que en materia electoral le señalen las leyes o los convenios que para el efecto se celebr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Coordinarse con las autoridades Federales, Estatales y Municipales para la óptima resolución de los conflictos sociales que se susciten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 Obtener, clasificar y proporcionar información estratégica al Presidente Municipal, para la toma de decis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Administrar la base de datos registrando a las asociaciones religiosas, con apego al artículo 13 capítulo II de la ley de asociaciones religiosas y culto público y su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I. Mantener coordinación permanente con la Subsecretaría de Asuntos Religiosos del Gobierno del Estado y demás instituciones Locales y Federales, para dar atención de manera coordinada los asuntos de est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X. Elaborar, ejecutar y supervisar el programa municipal en materia de cultos y asuntos religiosos, observando los lineamientos normativos vigent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 Atender las peticiones de permisos extraordinarios de culto público, así como fungir como intermediario en situaciones de conflictos o diferencias doctrinales u otros asuntos que en materia religiosa lo exij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Coordinar la atención a solicitudes sobre las diferentes problemáticas de las iglesias y dirigirlos para su atención hacia las diferentes entidades y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 Apoyar a las asociaciones religiosas para sus trámites ante las autoridades competentes, en la realización de diferentes eventos relativos a cultos religio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I. Administrar un censo de los espacios con que cuentan las asociaciones religiosas, para considerarlas como posibles albergues, centros de acopio, atención médica y otros, en caso de desastres naturales y emergencias que se presenta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V. Supervisar la asistencia y la correcta atención al público del personal que labora en las agencias pertenecientes al H.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 Autorizar a los patronatos, los permisos para festividades, instalación de ferias y celebración de cualquier tipo de evento cultural, religioso, deportivo, de entretenimiento o espectáculos, ya sea al aire libre o en instalaciones cerradas, que se realizan en el Municipio como parte de las festividades en los barrios y colon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X. Elaborar, ejecutar, difundir y supervisar la programación cív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Efectuar los abanderamientos a las diferentes escuelas de nivel preescolar, primaria y secundaria, ubicadas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Coordinar la investigación y dar a conocer las efeméride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 Mantener la relación con los partidos políticos y sectores sociales, dándole atención a sus demandas y propuest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I. Las demás que determinen las disposiciones jurídicas aplicables o le delegue y/o encomiende el Ayuntamiento o Presidente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37.</w:t>
      </w:r>
      <w:r>
        <w:rPr>
          <w:rFonts w:cs="Tahoma" w:ascii="Tahoma" w:hAnsi="Tahoma"/>
          <w:sz w:val="20"/>
          <w:szCs w:val="20"/>
        </w:rPr>
        <w:t xml:space="preserve"> La Junta Municipal de Reclutamiento, tiene como objetivo principal, el empadronamiento de todos los individuos de edad militar y tendrá las siguientes atribucion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ublicar y difundir, en los términos de la Ley del Servicio Militar Nacional, la convocatoria de registro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romover el empadronamiento y registro de todos los mexicanos en edad para prestar el Servicio Militar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xpedir la Pre-Cartilla de Identidad Militar y las constancias respect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levar a cabo la búsqueda de matrículas e inexistencia de registro de Cartilla De Identidad Milit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Resguardar los formatos para la expedición de pre-cartillas del Servicio Militar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Firmar las Pre- Cartillas del Servicio Militar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Registrar la expedición de Pre-Cartillas en el sistema y en el libro de conscriptos clase, anticipados y remi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Acudir a capacitación cada vez que se le requie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Elaboración y entrega de los reportes mensual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as demás que determinen las disposiciones jurídicas aplicables o le delegue el Secretari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8. </w:t>
      </w:r>
      <w:r>
        <w:rPr>
          <w:rFonts w:cs="Tahoma" w:ascii="Tahoma" w:hAnsi="Tahoma"/>
          <w:bCs/>
          <w:sz w:val="20"/>
          <w:szCs w:val="20"/>
        </w:rPr>
        <w:t>La Oficialía de Partes, tiene como objetivo principal la recepción de documentos y notificaciones, que por una parte corresponda en exclusiva al Ayuntamiento su conocimiento y resolución, y por la otra se trate de asuntos relativos a Juicios, Denuncias o Querellas, en que la Autoridad Municipal sea o no parte. En el entendido que la correspondencia mencionada no sea generada desde el interior de esta la misma. La Oficialía de Partes, tendrá las siguientes atribucion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I. Distribuir entre las Direcciones o Coordinaciones en que se divida la administración municipal, los asuntos que les correspondan, cuidando proporcionar la documentación y datos necesarios para el mejor despacho de los asunt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II. Llevar el control administrativo del registro de la entrada y salida de document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III. Propiciar que las áreas administrativas municipales actualicen periódicamente sus archivo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Las demás encomiendas y disposiciones aplicables que le delegue el Secretari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
          <w:bCs/>
          <w:sz w:val="20"/>
          <w:szCs w:val="20"/>
        </w:rPr>
        <w:t>Artículo 39.</w:t>
      </w:r>
      <w:r>
        <w:rPr>
          <w:rFonts w:cs="Tahoma" w:ascii="Tahoma" w:hAnsi="Tahoma"/>
          <w:bCs/>
          <w:sz w:val="20"/>
          <w:szCs w:val="20"/>
        </w:rPr>
        <w:t xml:space="preserve"> El Archivo Municipal tiene como objetivo primordial la conservación y custodia del patrimonio documental municipal; es decir, documentos generados, recibidos o reunidos por el Ayuntamiento y la Administración Pública Municipal en el ejercicio de sus competencias, a lo largo de toda su historia institucional. El Archivo Municipal tendrá las siguientes atribucion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I. Resguardar la documentación generada por la administración municipal correspond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II. Resguardar, proteger, conservar y difundir el archivo histórico d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III. Editar y difundir bibliografía relacionada con la historia y cultura d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IV. Promover acciones para enriquecer los acervos históricos y culturales con los que cuenta el Municipio en sus bibliotecas municipal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Las demás encomiendas y disposiciones aplicables que le delegue el Secreta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TERCERO</w:t>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TESORERÍ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Artículo 40.</w:t>
      </w:r>
      <w:r>
        <w:rPr>
          <w:rFonts w:cs="Tahoma" w:ascii="Tahoma" w:hAnsi="Tahoma"/>
          <w:sz w:val="20"/>
          <w:szCs w:val="20"/>
        </w:rPr>
        <w:t xml:space="preserve"> La Tesorería es la Dependencia encargada de ejercer la política hacendaria del Municipio en materias de administración tributaria, financiera, ingresos, egresos, contabilidad, fiscalización, ingresos coordinados, cobranza y catastro, en los términos de las disposiciones aplicables, correspondiéndole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aborar y proponer al Presidente Municipal los proyectos de leyes fiscales, presupuestos de egresos, reglamentos, acuerdos, circulares y demás disposiciones administrativas relacionadas con la Haciend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caudar los impuestos, derechos, productos, aprovechamientos y demás contribuciones municipales de conformidad con las leyes fiscales; así como las contribuciones y participaciones que por ley o convenio le correspondan al municipio del rendimiento de las Contribuciones Federales y Estat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Vigilar el estricto cumplimiento de las leyes, reglamentos y demás disposiciones fisc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Formular e integrar mensualmente los estados financieros, la comprobación y la contabilidad del ejercicio presupuestario de ingresos y egresos para su revisión, y en su caso, aprobación por parte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esentar al ayuntamiento en los primeros 15 días del mes de enero de cada año, la cuenta pública documentada del año del ejercicio anterior con los siguientes informes: balance general, estado de origen y aplicación de recursos municipales y el estado financiero de la Haciend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Mantener permanentemente actualizado el padrón municipal de contribuy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Rendir al ayuntamiento los informes que le solicite respecto de su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Ejercer la facultad económico-coactiva conforme a las leyes y reglamentos vig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Organizar y llevar la contabilidad del municipio y los registros necesarios para el control de las partidas presupuestales para el registro contable de las operaciones y transacciones que se lleven a cabo, las cuentas de activo, pasivo, patrimonio, ingresos, costos y gastos se manejarán conforme a las normas y procedimientos que dicte la Ley de Presupuesto, Contabilidad y Gasto Público Municipal y el Órgano de Fiscalización Superior del Congreso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Intervenir en los juicios de carácter fiscal cuando el municipio sea par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Efectuar los pagos que autorice u ordene el Ayuntamiento o el Presidente Municipal y pagar mediante nomina los salarios de los servidores públic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Presentar ante el Órgano de Fiscalización Superior del Congreso del Estado, a través de la Contraloría Municipal, las declaraciones de su situación patrimonial, en términos de la Ley de Responsabilidades de los Servidores Públicos del Estado de Chiap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Las demás que les señalen la Ley Orgánica Municipal del Estado de Chiapas, sus reglamentos y demás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41.</w:t>
      </w:r>
      <w:r>
        <w:rPr>
          <w:rFonts w:cs="Tahoma" w:ascii="Tahoma" w:hAnsi="Tahoma"/>
          <w:sz w:val="20"/>
          <w:szCs w:val="20"/>
        </w:rPr>
        <w:t xml:space="preserve"> Para el desahogo de los asuntos de su competencia y el mejor desempeño de sus funciones, la Tesorería Municipal estará integrada por la siguiente estructura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Área de Ingre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Área de Egre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II. Área de Contabilidad Gener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Área Fisc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Catastr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42.</w:t>
      </w:r>
      <w:r>
        <w:rPr>
          <w:rFonts w:cs="Tahoma" w:ascii="Tahoma" w:hAnsi="Tahoma"/>
          <w:sz w:val="20"/>
          <w:szCs w:val="20"/>
        </w:rPr>
        <w:t xml:space="preserve"> El Área de Ingresos tiene como objetivo fundamental, establecer las estrategias y procedimientos para cumplir y mejorar la recaudación del municipio, proponer las políticas de recaudación y la promoción de reformas legislativas y administrativas para mejorar los servicios que se prestan en la Tesorería Municipal. Sus funciones primordiales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roponer al Tesorero(a) los procedimientos y métodos para mejorar la recaud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alizar estudios para mejorar los niveles de captación de ingre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articipar en la formulación de los anteproyectos de la Ley de Ingresos y Presupuesto de Egresos anu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stablecer y evaluar metas de recaudación, por rubro impositivo y unidad administra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ifundir entre las diversas unidades administrativas de la Tesorería, las disposiciones legales y administrativas relacionadas con los ingres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Recaudar los Impuestos, Derechos, Productos y Aprovechamientos que correspondan al Municipio de acuerdo con la Ley de Ingres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Recaudar las participaciones y aportaciones que por la Ley de Coordinación Fiscal o convenio, le correspondan a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Emitir los recibos oficiales que correspondan, para documentar los ingresos que percibe la Hacienda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Realizar los cortes de caja para verificar la correcta aplicación de los ingresos en los registro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X. Recibir, registrar y archivar las multas impuestas por violaciones al Bando de Policía y Gobierno o Reglamentos Municip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Mantener la información actualizada respecto a las multas y proceder al cobro de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Documentar toda ministración de fond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Vigilar el cumplimiento de las obligaciones fiscales, de carácter Municipal, por parte de los contribuy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Formar y mantener actualizado el padrón de contribuyente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Elaborar y presentar los informes que sobre la situación fiscal municipal solicite el Tesorer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Elaborar estados comparativos de recaudación a fin de detectar desviaciones con base en las previsiones estimadas, estableciendo las causas de las mismas y proponiendo las medidas correctiva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Participar en la elaboración de los proyectos de Reglamentos Municipales o acuerdos cuyas materias correspondan, dentro de la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Conocer de las disposiciones de orden legal federal, estatal y municipal, que tengan relación directa con las funciones y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Elaborar informes a la Tesorería sobre el avance de los programas y del estado que guardan los asuntos específicos que le encomiende el Tesorer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XIX. Establecer al interior los procedimientos que le permitan obtener y sistematizar la información básica para el desarrollo de las funciones y para el apoyo a otras dependencias;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Las demás que le confieran otros ordenamientos legales y las que le instruya el Presidente o el Tesorer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43.</w:t>
      </w:r>
      <w:r>
        <w:rPr>
          <w:rFonts w:cs="Tahoma" w:ascii="Tahoma" w:hAnsi="Tahoma"/>
          <w:sz w:val="20"/>
          <w:szCs w:val="20"/>
        </w:rPr>
        <w:t xml:space="preserve"> El Área de Egresos tiene como finalidad, asegurar que el gasto público cumpla con el marco normativo vigente, encauzándolo a necesidades prioritarias y reales de la comunidad y optimizando el uso de los recursos financieros en su correcta y transparente aplicación. Sus funciones primordiales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articipar en la formulación de los anteproyectos de la Ley de Ingresos y Presupuesto de Egresos anu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rogramar los pagos de acuerdo a la disponibilidad de recursos financieros y el presupuesto de egresos aprob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laborar y revisar que las órdenes de pago estén debidamente estructuradas, verificando cumplir con los lineamientos establec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laborar pagos vía transferencia electrónica, cheque o efectivo, remitiendo la información y soporte documental al área de contabilidad para que pueda registrar contablemente los movimientos que se expid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Integrar el soporte documental a las pólizas de egresos y de cheque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Llevar el registro y control del ejercicio presupuestal con sujeción al presupuesto de egresos aprobado por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Aplicar las políticas y lineamientos en materia de control contable y presupuestal, de acuerdo con lo que establecen la LGCG y los acuerdos y lineamientos emitidos por el CONAC;</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Supervisar la aplicación de los procedimientos para la glosa preventiva de los ingresos y egre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Elaborar la cuenta pública anu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as demás que le confieran otros ordenamientos legales y las que le instruya el Presidente o el Tesorer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44.</w:t>
      </w:r>
      <w:r>
        <w:rPr>
          <w:rFonts w:cs="Tahoma" w:ascii="Tahoma" w:hAnsi="Tahoma"/>
          <w:sz w:val="20"/>
          <w:szCs w:val="20"/>
        </w:rPr>
        <w:t xml:space="preserve"> El Área de Contabilidad General tiene como finalidad, realizar los registros contables con base acumulativa y en apego a postulados básicos de contabilidad gubernamental armonizados, así como emitir la información financiera y cuenta pública del Municipio, de conformidad con la LGCG y los lineamientos y acuerdos emitidos por el CONAC. Sus principales funciones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plicar la contabilidad gubernamental para facilitar el registro y la fiscalización de los activos, pasivos, ingresos y gastos y, en general, contribuir a medir la eficacia, economía y eficiencia del gasto e ingresos públicos, la administración de la deuda pública, incluyendo las obligaciones contingentes y el patrimoni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rmonizar la contabilidad bajos los criterios establecidos por la LGCG y los lineamientos y acuerdos emitidos por el CONAC;</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sarrollar el Plan de Cuentas para el municipio y supervisar y validar los de sus organismos públicos descentraliz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Manejar el software para el registro armónico, delimitado y específico de las operaciones presupuestarias y contables derivadas de la gestión pública y que genere estados financieros confiables, oportunos, comprensibles, periódicos y compar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Valorar y registrar en su contabilidad los bienes muebles e inmuebles de su ente público de conformidad con el marco legal vig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Generar los Estados y la información financiera señalados en el Art. 48 de la LGCG;</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Cumplir con las obligaciones de transparencia que determinen las leyes vig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Integrar la documentación contable y presupuestal para la presentación de los informes mensuales y de la cuenta pública anu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Elaborar y presentar en tiempo y forma para su aprobación por el H. Cabildo la cuenta pública mensual y anu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Supervisar y controlar el adecuado registro de todas las operaciones contables, financieras y presupuestales apegándose a las normas y procedimientos emitidos por las autoridades compe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Elaborar las pólizas de diario y conciliaciones bancari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Las demás que le confieran otros ordenamientos legales y las que le instruya el Presidente o el Tesorer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45.</w:t>
      </w:r>
      <w:r>
        <w:rPr>
          <w:rFonts w:cs="Tahoma" w:ascii="Tahoma" w:hAnsi="Tahoma"/>
          <w:sz w:val="20"/>
          <w:szCs w:val="20"/>
        </w:rPr>
        <w:t xml:space="preserve"> El Área Fiscal de la Tesorería Municipal tiene como principal objetivo, vigilar el estricto cumplimiento de las disposiciones previstas en la Constitución Política de los Estados Unidos Mexicanos, la Constitución Política del Estado de Chiapas, así como en las leyes, códigos, reglamentos y demás normas jurídicas en materia fiscal, que sean aplicables para el cumplimiento de sus funciones, siendo las mismas,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aborar las formas oficiales de las declaraciones, solicitudes, avisos y demás documentos requeridos por las disposiciones fiscales municipales en materia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Mantener y fomentar las buenas relaciones entre la Hacienda Municipal y los contribuyentes, proporcionando a estos la información que soliciten, así como orientación y asesoría en cuanto al cumplimiento de sus obligaciones fiscales, aplicando los mecanismos que legalmente procedan, relativos a facilitar y simplificar los trámites administrativos en el pago de los créditos fisc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Notificar las resoluciones hacendarias, relativas a la determinación de créditos fiscales, citatorios, requerimientos, las derivadas del procedimiento administrativo de ejecución, y demás relacionados con el ejercicio de las facultades de comprobación, así como las emanadas de los convenios de colaboración administrativa suscritos con el Gobierno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Requerir a los contribuyentes cuando se les detecten errores aritméticos, omisiones u otros que aparezcan en las declaraciones, solicitudes o avi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Requerir a los contribuyentes, responsables solidarios y terceros relacionados con ellos para que exhiban y en su caso, proporcionen las declaraciones, avisos, datos y otros documentos e informes, así como recabar de los servidores y fedatarios públicos los informes, datos y documentos que obtengan con motivo de sus funciones, a fin de comprobar el debido cumplimiento de las obligaciones fisc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Ordenar y practicar las visitas domiciliarias, inspecciones, verificaciones y demás actos que establezcan las disposiciones fiscales aplicables, para comprobar el debido cumplimiento de las obligaciones de los contribuyentes, responsables solidarios y demás obligados en el pago de las contribuciones y sus accesorios leg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Realizar el avalúo técnico para determinar el valor fiscal de los inmuebles que conforman el padrón municipal, que sirve de base gravable para el cobro de las contribuciones derivadas de la propiedad inmobiliaria, aplicando para ello las tablas de valores unitarios de suelo y construcción y los coeficientes de incremento y deméritos vig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Elaborar y en su caso, coadyuvar en el estudio y elaboración del anteproyecto de tablas de valores unitarios de suelo y construcción y los coeficientes de incrementos y deméritos que sean sometidos a consideración de la Tesorerí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Realizar los estudios comparados de los sistemas tributarios administrativos y de justicia administrativa de otras dependencias de Gobierno Municipal, del estado y de otras entidades federat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Ejercer la facultad económico-coactiva, mediante el procedimiento administrativo de ejecución, con el objeto de hacer efectivos los créditos fiscales municipales y los que deriven de los convenios de colaboración administrativa celebrados con el Gobierno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Expedir las multas, recargos y demás accesorios legales que procedan por la omisión en el pago de créditos, que el Gobierno Municipal tenga derecho a percibir en términos de las disposiciones legales que correspondan y en estricto apego a las garantías consagradas en el marco jurídico aplic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Ordenar el cobro de los gastos de ejecución y enajenar fuera de remate, bienes embargados de fácil descomposición o deterio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Ordenar y practicar el embargo precautorio para asegurar el interés fiscal en materia de contribuciones municipales y las derivadas de los convenios de colaboración administrativa suscrito con el Gobierno del Estado, cuando a su juicio hubiera peligro de que el obligado se ausente, realice la enajenación de bienes que garanticen los créditos omitidos, y en general, pudiera darse cualquier acción tendiente a evadir el cumplimiento de las obligaciones fiscales; así como ordenar el levantamiento cuando legalmente proce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Designar los peritos que se requieran para la formulación de los dictámenes o resoluciones, relacionados con el procedimiento administrativo de ejecu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Vigilar la debida garantía del interés fiscal en los recursos y procedimientos administrativos, juicios, pagos diferidos y en parcialidades, de los créditos fiscales a favor de la Hacienda Municipal, así como autorizar la sustitución, cancelación o dispensa de su otorgamiento, de acuerdo a los lineamientos que marquen las leyes de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Otorgar las autorizaciones correspondientes, al pago de los ingresos a favor del erario municipal, a plazo ya sea diferido o en parcialidades, con garantía del interés fiscal y suscribir los convenios respectivos, en los términos de la legislación fiscal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Ordenar la ampliación del embargo cuando la garantía del interés fiscal resulte insufic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Con excepción de los ingresos derivados de impuestos; recibir, tramitar o en su caso, aceptar el pago en especie de las contribuciones municipales y demás créditos fiscales, conforme a las disposiciones de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Imponer las multas por infracciones a las disposiciones fiscales municipales y las de carácter federal o estatal que deriven del convenio de colaboración administrativa, suscrito con el Gobierno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Hacer efectivas las multas impuestas por las autoridades administrativas municipales y las de carácter federal o estatal que deriven del convenio de colaboración administrativa, suscrito con el Gobierno del Estado; así mismo, hacer efectiva las garantías que se otorguen en términos de las disposiciones legales, incluyendo las otorgadas mediante póliza de fian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Autorizar la expedición de certificados o constancias de los expedientes, relativos a los asuntos de su competencia; así como las credenciales o constancias de identificación del personal que designe, para llevar a cabo las diligencias que encomiend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 Proponer al Tesorero Municipal, la modificación o revocación de aquellas resoluciones de carácter individual no favorables a un particular, siempre que se demuestre que las mismas se hubieran emitido en contravención a las disposiciones fiscales y que los contribuyentes no hubieran interpuesto medios de defensa y/o hubieran transcurrido los plazos para presentarlos, sin que haya prescrito el crédito fisc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I. Tramitar y resolver las solicitudes de devolución o compensación de los saldos a favor de los contribuyentes, en los términos y con las modalidades que señalen las leyes hacendarías municipales, así como las del Código de la Hacienda Pública para el Estado de Chiapas y el Código Fiscal de la Federación, en relación con las contribuciones federales y estatales, derivadas del convenio de colaboración administra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V. Representar al Gobierno Municipal en los litigios, controversias y juicios, o ante cualquier autoridad en defensa de los intereses de la Hacienda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 Determinar y ejecutar la cancelación de créditos fiscales por insolvencia del contribuyente deudor, de conformidad a lo establecido en el artículo 55 fracción II del Código Fiscal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 Depurar y cancelar cuando así proceda, los créditos fiscales a favor del Fisc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I. Intervenir como parte, en las controversias y juicios del orden fiscal o administrativo en que las autoridades fiscales sean par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II. Expedir las constancias de exención de las contribuciones municipales, a los contribuyentes que se encuentren dentro de la hipótesis de exención prevista en el artículo 115 fracción IV de la Constitución Política de los Estados Unidos Mexic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 Declarar la prescripción de los créditos fiscales municipales, acorde a los lineamientos establecidos en el artículo 53 del Código Fiscal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 Expedir las constancias de no adeudo fisc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I. Autorizar la condonación de recargos, en los términos del Código Fiscal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II. Expedir las constancias de exención de las contribuciones municipales, a los contribuyentes que se encuentren dentro de la hipótesis de exención prevista en el artículo 115 fracción IV de la Constitución Fed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V. Llevar a cabo el cobro y el proceso administrativo de ejecución de las sanciones impuestas por la Dirección de Obras Públ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V. Solicitar el auxilio de la fuerza pública cuando alguna persona o personas obstaculicen la diligencia o se opongan a su realización, o amenacen algún servidor público, independientemente de la aplicación de las sanciones proced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VI. Autorizar los permisos para el funcionamiento de espectáculos, bailes, diversiones públicas y eventos masivos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VII. Otorgar los permisos para el ejercicio del comercio en la vía pública y vigilar dicha actividad; así como el cumplimiento de sus obligaciones fisc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VIII. Autorizar el uso, aprovechamiento o explotación de bienes inmuebles del patrimonio municipal, en términos de la Ley de Ingresos vigente;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X. Las demás que le confieran otros ordenamientos legales y las que le instruya el Presidente o el Tesorer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46.</w:t>
      </w:r>
      <w:r>
        <w:rPr>
          <w:rFonts w:cs="Tahoma" w:ascii="Tahoma" w:hAnsi="Tahoma"/>
          <w:sz w:val="20"/>
          <w:szCs w:val="20"/>
        </w:rPr>
        <w:t xml:space="preserve"> El Catastro Municipal tiene como finalidad primordial, dirigir y controlar el Catastro Municipal a través de la integración, conservación y actualización de los registros y sistemas de información necesarios para identificar y catalogar los elementos físicos, técnicos, administrativos, geográficos, estadísticos, fiscales, económicos y jurídicos de los predios e inmuebles que conforman el territorio Municipal, siendo sus principales funciones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Vigilar en el ámbito de su competencia y conjuntamente con los demás órganos de la administración municipal, el ordenado crecimiento urbano en el Municipio, siguiendo los lineamientos emanados del Plan Municipal de Desarrollo y de Desarrollo Urba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mitir, modificar o supervisar dictámenes de fusión, subdivisión, autorizaciones de lotificación, urbanización, comercialización y declaratorias de régimen de propiedad en condominio, de acuerdo a la normatividad vigente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utorizar las licencias y permisos de lotificación, urbanización, comercialización y declaratorias de régimen de propiedad en condominio, de acuerdo a la normatividad vigente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stablecer la nomenclatura oficial de las vías públicas, jardines y plazas y la numeración de los predio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mitir las constancias relativas al otorgamiento de la nomenclatura oficial de las vías públicas, jardines y plazas y la numeración de los predio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Determinar el aprovechamiento de las áreas de donación de los fraccionamientos, a través el procedimiento respectivo en el marco del Plan de Desarrollo Urba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Dirigir la recepción correspondiente de los fraccionamientos, en conjunto con otras dependencias de la administración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Autorizar la creación de fraccionamie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Dictar las instrucciones técnicas y administrativas a que deberán sujetarse las operaciones catastrales y vigilar el desarrollo de las funciones catast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X. Promover y proponer la determinación, actualización y modificación en su caso, de los valores unitarios de terrenos y construcciones, así como de los coeficientes de incremento y deméri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Autorizar el registro municipal de peritos valuadores de bienes inmuebles, previo cumplimiento de los requisitos establecidos en las normas respect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Autorizar la expedición de documentos y la prestación de servicios catast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Emitir acuerdos delegatorios de facultades a los órganos auxiliares, para la eficiente gestión administrativ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Las demás que le confieran otros ordenamientos legales y las que le instruya el Presidente o el Tesorer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CUARTO</w:t>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SECRETARÍA DE ADMINISTR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47.</w:t>
      </w:r>
      <w:r>
        <w:rPr>
          <w:rFonts w:cs="Tahoma" w:ascii="Tahoma" w:hAnsi="Tahoma"/>
          <w:sz w:val="20"/>
          <w:szCs w:val="20"/>
        </w:rPr>
        <w:t xml:space="preserve"> La Secretaría de Administración es la responsable de planear, dirigir, coordinar, supervisar y evaluar las funciones, acciones y lineamientos en relación a la administración, del capital humano y recurso material, adquisiciones de bienes y prestación de servicios para cada una de las dependencias de la Administración Pública Municipal; tiene las siguientes atribuciones y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roponer, coordinar y controlar las medidas técnicas de organización administrativa con un enfoque de competitividad y calidad gubernamental que impulse la modernización de la estructura de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mplementar las políticas públicas, objetivos y líneas de acción con respecto a la planeación y ejecución del Plan Municipal de Desarrollo en materia de administración del capital humano y recurso material, servicios generales, patrimonio municipal y adquisiciones de bienes muebles y servic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tectar y evaluar las necesidades que en materia del capital humano requieran las dependencias de la estructura orgánica de la Administración Pública Municipal para el desarrollo d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Vigilar que se expida por acuerdo del Gobierno Municipal, los nombramientos, remociones, renuncias, licencias y jubilaciones de los servidore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Autorizar, por acuerdo del Presidente, normas, políticas y lineamientos de administración, remuneraciones, licencias, estímulos, préstamos, recompensas y prestaciones de las plazas sindicalizadas de los servidores públicos al servici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Observar que se mantenga actualizado los expedientes personales de los servidores públicos; así mismo establecer y aplicar los procedimientos de evaluación y control del capital hum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Vigilar el cumplimiento de las disposiciones legales, estatutarias que rigen las relaciones laborales entre el Gobierno Municipal y los servidores públic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Supervisar el cumplimiento de las peticiones en materiales y servicios generales que solicitan las dependencias de este Gobierno Municipal; conforme a las disposiciones legales que regulan su oper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Mantener la vigilancia y control de los almacenes Municipales mediante sistemas efectivos de inventarios y procedimientos que optimicen las operaciones de recepción, guarda, registro y despacho de bienes muebles y materiales en gen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Vigilar la actualización del inventario general de los bienes propiedad d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Analizar, evaluar la contratación de los seguros necesarios para la protección de los bienes muebles e inmuebles propiedad d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Vigilar y supervisar que se impongan las sanciones y medidas disciplinarias a que se hagan acreedores los servidores públic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Establecer convenios de colaboración con instituciones públicas del ámbito estatal a fin de impulsar el desarrollo profesional de los servidores públicos municipales a través de cursos de capacitación y actual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Vigilar que se realicen los procesos licitatorios en las diferentes modalidades que marca la Ley de Adquisiciones, Arrendamiento de Bienes Muebles y Contratación de Servicios d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Participar en los procesos licitatorios a través de las sesiones ordinarias o extraordinarias del Comité de Adquisiciones, Arrendamiento de Bienes Muebles y Contratación de Servicios d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Proponer al Presidente Municipal para su respectiva autorización, los manuales de organización y de procedimientos, los cuales tendrán el carácter de obligatorios para los servidores públicos municipal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Las demás que le encomienden el Gobierno Municipal, el Presidente Municipal, este Reglamento y otras disposiciones reglamenta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48.</w:t>
      </w:r>
      <w:r>
        <w:rPr>
          <w:rFonts w:cs="Tahoma" w:ascii="Tahoma" w:hAnsi="Tahoma"/>
          <w:sz w:val="20"/>
          <w:szCs w:val="20"/>
        </w:rPr>
        <w:t xml:space="preserve"> La Secretaría de Administración Municipal para el desahogo de los asuntos de su competencia y el mejor desempeño de sus funciones estará integrada por la siguiente estructura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Área de Recursos Hum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Área de Recursos Materiales y Patrimon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Área de Servicios General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Área de Adquisi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49.</w:t>
      </w:r>
      <w:r>
        <w:rPr>
          <w:rFonts w:cs="Tahoma" w:ascii="Tahoma" w:hAnsi="Tahoma"/>
          <w:sz w:val="20"/>
          <w:szCs w:val="20"/>
        </w:rPr>
        <w:t xml:space="preserve"> El Área de Recursos Humanos tiene como principal objetivo, dotar a la administración Municipal del capital humano necesario para el cumplimiento de sus objetivos, coordinando la gestión eficiente de las relaciones laborales, siendo sus funciones principales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dministrar el capital humano del Honorable Ayuntamient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Validar y aplicar el registro de movimientos nominales del personal: altas, bajas, promociones y cambios de adscrip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Realizar y Establecer los lineamientos en materia de documentos que se requieren para integrar el expediente de cada trabajador, de acuerdo a la normatividad vig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Supervisar el proceso de reclutamiento y capacitación del personal que requieran las dependencias del Gobierno Municipal, según sus techos financier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Supervisar el control de asistencia de dicho personal; validar la expedición de los nombramientos, licencias, jubilaciones, basificación, estímulos, recompensas y prestaciones de las plazas sindicalizadas de los servidores públicos al servici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Realizar y validar el registro de incidencias del personal: justificaciones de entrada, salida, inasistencias, permisos económicos con o sin goce de sueldo, vacaciones, así como de los servicios y prestaciones que tienen derecho los trabajadores d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Asesorar a las dependencias y órganos desconcentrados del Gobierno Municipal en materia administrativa-laboral, para la buena coordinación y administración del capital hum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Aplicar las sanciones y medidas disciplinarias a que se hagan acreedores los servidores públicos municipales derivadas de su relación laboral en observancia de las Leyes laborales y lineamientos normativos vig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Modernizar los sistemas y procedimientos para el control administrativo del personal que labora en las dependencias de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Autorizar la expedición de constancias laborales y de antigüedad, así como cartas de liberación de los trabajadores al servicio d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roponer los procedimientos administrativos que regulan la relación laboral a través de las condiciones generales de trabajo, difundirlas y vigilar su cumplimiento acorde con las leyes vigentes en materia labo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Supervisar el cumplimiento de las normas y reglamentos con base en la observancia del marco jurídico en materia de legislación labo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Coordinar la recepción y asignación de los estudiantes de nivel medio superior y superior que presten servicio social en las diferentes áreas d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Autorizar y firmar la recepción, asignación y liberación de los estudiantes e nivel medio superior y superior comisionados al Gobierno Municipal para el cumplimiento del Servicio Soci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Las demás que determinen las disposiciones jurídicas aplicables o le delegue el titular de la Secretaría de Administración Municipal dentro del ámbito de su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50.</w:t>
      </w:r>
      <w:r>
        <w:rPr>
          <w:rFonts w:cs="Tahoma" w:ascii="Tahoma" w:hAnsi="Tahoma"/>
          <w:sz w:val="20"/>
          <w:szCs w:val="20"/>
        </w:rPr>
        <w:t xml:space="preserve"> El Área de Recursos Materiales y Patrimonio tiene como función prin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istribuir los materiales a las unidades administrativas que lo soliciten, estableciendo un control de requerimie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visar la documentación comprobatoria del gasto recibida de las unidades administrativas municipales para la autorización del titular de la Secretaría de Administr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ocumentar los resguardos correspondientes por el mobiliario y equipos asignados a cada servidor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evantar y actualizar los inventarios de bienes muebles e inmuebles, en coordinación con las áreas que correspond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Supervisar, coordinar y controlar la existencia de inventario de almacén en lo referente a papelería, artículos de aseo, plomería, electricidad, consumibles de cómputo y equipo de seguridad, mediante reportes mensu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Recibir e integrar el pedido general mensual de materiales solicitados por las unidades administrativas, así como coordinar la recepción y distribución de los mismos a las áreas solicita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Administrar, coordinar y supervisar los depósitos de vehícul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Recibir información de las unidades administrativas e integrar los Manuales de Organización y de Procedimientos y mantenerlos actualiz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Mantener y conservar en buenas condiciones el parque vehicular, controlar y registrar los servicios de mantenimiento, así como reparación de los mism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Atender a funcionarios y empleados municipales sobre asuntos en materia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Coordinar la integración de los contenidos para el Informe de Gobierno Municipal que deba presentar el titular de la Secretaría de Administración ante otras unidades administrat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Mantener actualizados los archivos con la documentación referente a esta áre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Promover buenas prácticas, con el objeto de mantener en buen estado el mobiliario y equipo asignados a las Direcciones y Áreas de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Verificar, conservar y brindar mantenimiento de los bienes muebles e inmuebles del Gobierno Municipal que así lo requie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 Diseñar, desarrollar y mantener acciones que permitan al Gobierno Municipal una administración eficiente de sus bienes inmuebles y la disposición final del patrimon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 Vigilar y supervisar que en toda disposición de los bienes inmuebles que conforman el patrimonio municipal, participe personal no facultado para ello, sin que exista autorización de la autoridad competente para tal fi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 Mantener la coordinación, control y vigilancia de los almacenes Municipales mediante sistemas efectivos de inventarios y procedimientos que optimicen las operaciones de recepción, guarda, registro y despacho de bienes muebles y materiales en gen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I. Supervisar, controlar y mantener actualizado el inventario general de los bienes propiedad del Gobierno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X. Las demás que determinen las disposiciones jurídicas aplicables o le delegue el titular de la Secretaría de Administración Municipal dentro del ámbito de su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51.</w:t>
      </w:r>
      <w:r>
        <w:rPr>
          <w:rFonts w:cs="Tahoma" w:ascii="Tahoma" w:hAnsi="Tahoma"/>
          <w:sz w:val="20"/>
          <w:szCs w:val="20"/>
        </w:rPr>
        <w:t xml:space="preserve"> El Área de Servicios Generales tiene con principal fin, planear e implementar los programas de mantenimiento preventivo y correctivo de los bienes muebles e inmuebles del Municipio y sus principales funciones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ontrolar el servicio de mantenimiento de vehículos, maquinaria, mobiliario y equipo a cargo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dministrar la intendencia y dar mantenimiento a los bienes muebles e inmuebl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iseñar e implementar un programa de mantenimiento preventivo para los vehículos, maquinaria, mobiliario y equipo a cargo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Supervisar y controlar el suministro de combustible a los vehículos oficiales del Gobierno Municipal con base a la disposición financiera que tienen para esta partida cada una de las dependencias, tanto del gasto corriente como de los recursos federal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Las demás que determinen las disposiciones jurídicas aplicables o le delegue el titular de la Secretaría de Administración Municipal dentro del ámbito de su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52.</w:t>
      </w:r>
      <w:r>
        <w:rPr>
          <w:rFonts w:cs="Tahoma" w:ascii="Tahoma" w:hAnsi="Tahoma"/>
          <w:sz w:val="20"/>
          <w:szCs w:val="20"/>
        </w:rPr>
        <w:t xml:space="preserve"> El Área de Adquisiciones tiene como principal propósito, efectuar las adquisiciones, arrendamientos o contratación de servicios programados o requeridos por las unidades administrativas del municipio para el desempeño de sus funciones, teniendo como principales oblig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lanear, controlar, dirigir y coordinar los procesos de adquisición de bienes y la prestación de servicios que requieran las diversas dependencias del Gobierno Municipal, de acuerdo a lo que establece la Ley de Adquisiciones, Arrendamiento de Bienes Muebles y Contratación de Servicios para el Estado de Chiapas, así como la normatividad respectiva emanada de los órgan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visar las requisiciones de compra de bienes muebles y prestación de servicios que solicitan las dependencias del Gobierno Municipal, asegurando total y absoluta transparencia en la adjudicación de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ordinar la consolidación de las adquisiciones y prestación de servicios, para optimizar los recursos del Gobierno Municipal, estableciendo programas de compra y asegurar el pago oportuno a los proveed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laborar, controlar y supervisar la integración de los padrones de proveedores y prestadores de servicios del Gobierno Municipal, así como el cumplimiento de los requisitos y trámites que establece la normatividad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Supervisar los procesos de adquisición de bienes y servicios que requieran las dependencias del Gobierno Municipal, mediante las licitaciones correspondientes que determine la normatividad en materia de adquisiciones y proponerlos a la Secretaría de Administr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Supervisar que la convocatoria y bases de las licitaciones y concursos, atendiendo a las solicitudes presentadas por las dependencias del Gobierno Municipal, se realicen con fundamento en las normas respectivas vig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Supervisar que en materia de concursos se aplique lo establecido en la Ley de Adquisiciones, Arrendamiento de Bienes Muebles y Contratación de Servicios para el Estado de Chiapas, así como en la normatividad respectiva emanada de los órgan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Vigilar los concursos a realizar en las diversas modalidades establecidas por la Ley de Adquisiciones, Arrendamiento de Bienes Muebles y Contratación de Servicios para 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Participar en el Comité de Adquisiciones, convocando a las sesiones y presentando el orden del día correspondiente, así como llevar el control de las actas de las sesiones ordinarias y extraordinarias del mism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as demás que determinen las disposiciones jurídicas aplicables o le delegue el titular de la Secretaría de Administración dentro del ámbito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QUINTO</w:t>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CONTRALORÍ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3. </w:t>
      </w:r>
      <w:r>
        <w:rPr>
          <w:rFonts w:cs="Tahoma" w:ascii="Tahoma" w:hAnsi="Tahoma"/>
          <w:sz w:val="20"/>
          <w:szCs w:val="20"/>
        </w:rPr>
        <w:t>La Contraloría Municipal tiene como función planear, organizar, supervisar y evaluar a través de auditorías a las dependencias y organismos de la Administración Pública Municipal, para observar el cumplimiento de las normas, reglamentos y disposiciones aplicables en su ámbito de competencia, con el fin de contribuir en la correcta aplicación y uso transparente de los bienes y recursos del Gobierno Municipal, correspondiéndole las siguientes atribuciones y oblig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ontrolar y coordinar la entrega recepción de bienes y valores que sean propiedad del Gobierno Municipal o se encuentren en posesión del mismo, cuando se verifique algún cambio de titular de las dependencias o unidades administrativa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Vigilar que los servidores públicos municipales cumplan con la presentación de la declaración de situación patrimonial, dentro de los plazos y términos establecidos en la ley de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Requerir a los servidores públicos, para que exhiban y en su caso, proporcionen información y documentación administrativa, financiera, operacional y declaraciones, a fin de comprobar el cumplimiento de las disposiciones legales competencia de la Contralorí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Solicitar a la auditoría externa emita opinión sobre las finanzas y el control de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stablecer, organizar y actualizar el funcionamiento de los sistemas de control de la administración municipal, de acuerdo a las normas estableci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Realizar una evaluación previa a la expedición de proyectos que regulen la ejecución de los procedimientos para la protección del patrimonio municipal y sus sistemas de información, con el objeto de determinar si cada uno cumple con sus respectivos requisi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Verificar la realización de las operaciones en las diferentes dependencias cuando sean implantados los proyectos mencionados en la fracción anteri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Planear y conducir actividades para realizar revisiones financieras u operacionales, estableciendo formas sobre el funcionamiento correcto de las coordinaciones y departamentos de la insta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Planear y coordinar las revisiones a todas las dependencias del Gobierno Municipal, así como proceder al seguimiento de los programas, convenios, contratos o acuerdos que efectúe el propio Gobierno Municipal con organismos del sector gubernamental y privado, vigilando que se logren los objetivos planeados, evaluando aspectos normativos, administrativos, financieros y de contro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Informar al Presidente Municipal sobre los resultados de las revisiones y auditorias que se efectúen, para los efectos proced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Comunicar al Síndico Municipal las irregularidades que comentan los servidores públicos municipales en el desarrollo de sus funciones, cuando éstos se encuentran tipificados como delitos en la legislación penal correspondiente, para los efectos proced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Establecer los procedimientos de control de la gestión pública municipal, exigiendo a las dependencias y organismos la instrumentación de medidas complementarias para asegurar su cumpl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Vigilar el cumplimiento de las normas de control y fiscalización administrativa interna, así como asesorar y apoyar a las dependencias en su cumplimiento y aplic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Establecer y coordinar las auditorías solicitadas por el Presidente Municipal, y/o las dependencias y organismos del Gobierno Municipal, para promover la eficiencia en sus operaciones y verificar el cumplimiento de los objetivos establecidos en sus programas de trabaj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Realizar los seguimientos de las observaciones determinadas en las auditorías practicadas por este órgano de contro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Diseñar y establecer mecanismos de recepción de quejas y denuncias en contra de los servidores públicos por incumplimiento de sus obligaciones o por inobservancia de las leyes aplicables, practicar investigaciones sobre sus actos, determinar las responsabilidades y proponer al Gobierno Municipal las sanciones que correspond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Verificar que la integración de la documentación soporte del gasto corriente y de inversión pública municipal se apegue a lo dispuesto en normatividad aplicable, para realizar el pago oportuno a los beneficiarios, agilizando la integración de los informes mensuales, de gestión financiera y Cuenta de la Hacienda Pública anu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Establecer los criterios normativos y tiempos para que las áreas correspondientes integren y solventen la documentación observada por la Coordinación de Revisión del Gasto Públic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X. Recibir quejas y denuncias, formuladas por cualquier ciudadano en contra del personal operativo de la Dirección de Seguridad Pública Municipal y de Vialidad y Tránsito Municipal, que infrinja las disposiciones contenidas en su reglamento, remitiéndolas de manera inmediata a la dependencia correspondiente, para que se inicie el procedimiento aplicable; salvo aquellas que provengan de una recomendación emitida por las comisiones de derechos humanos, de cualquier orden de gobierno o que a voluntad expresa del quejoso requiera que sea el mismo órgano de control quien substancie y resuelva el procedimiento respec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Supervisar la capacitación proporcionada a los servidores públicos para que desarrollen competencias básicas en el desempeño de funciones, que se vea reflejada en el abatimiento de la corrupción, incremento de la transparencia y mejora de la Administración Pública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Las demás que le encomienden el Gobierno Municipal, el Presidente Municipal, este ordenamiento y otras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54.</w:t>
      </w:r>
      <w:r>
        <w:rPr>
          <w:rFonts w:cs="Tahoma" w:ascii="Tahoma" w:hAnsi="Tahoma"/>
          <w:sz w:val="20"/>
          <w:szCs w:val="20"/>
        </w:rPr>
        <w:t xml:space="preserve"> La Contraloría Municipal para el desahogo de los asuntos de su competencia y el mejor desempeño de sus funciones estará integrada por la siguiente estructura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Área de Supervisión y Contro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Área de Contraloría So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55.</w:t>
      </w:r>
      <w:r>
        <w:rPr>
          <w:rFonts w:cs="Tahoma" w:ascii="Tahoma" w:hAnsi="Tahoma"/>
          <w:sz w:val="20"/>
          <w:szCs w:val="20"/>
        </w:rPr>
        <w:t xml:space="preserve"> El Área de Supervisión y Control tiene como principal función, instrumentar mecanismos de control, vigilancia y supervisión de gestión y de desempeño, así como compilar la normatividad vigente y vigilar su cumplimiento de acuerdo a los resultados de los controles instrumentados para su debido procedimiento, teniendo como funciones principales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Vigilar y verificar que los funcionarios públicos municipales cumplan con lo dispuesto en las leyes y reglamentos que rigen a los servidore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tender las quejas y denuncias por incumplimiento de las obligaciones de los funcionarios públicos o por inobservancia de la Ley de Responsabilidades de los Servidores Públicos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racticar investigaciones sobre actos de los servidores públicos, para determinar responsabilidades y proponer al Gobierno Municipal la aplicación de las sa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Vigilar a los servidores públicos para que exhiban y proporcionen información administrativa, financiera, operacional y de declaraciones, que comprueben el cumplimiento de las disposiciones legales y normativas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Vigilar que la integración y el proyecto de resolución de los procedimientos administrativos municipales sean de conformidad con lo dispuesto en este Reglamento y demá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Verificar que se cumplan las disposiciones relativas a la declaración de la situación patrimonial de conformidad con lo establecido en la Ley Orgánica Municipal del Estado de Chiapas y Ley de Responsabilidades de los Servidores Públicos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Coordinar y vigilar la entrega y recepción de bienes y valores que sean propiedad del Gobierno Municipal o se encuentren en posesión del mismo, cuando se verifique algún cambio de titular de las dependencias o unidades administrativa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Vigilar el debido cumplimiento de las normas para la entrega-recepción de las dependenc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XIX. Brindar la asesoría correspondiente a los servidores públicos en la presentación de la declaración patrimonial y entrega-recep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Informar al Contralor Municipal, sobre los servidores públicos que incumplan con los plazos y términos establecidos en la Ley de Responsabilidades de los Servidores Públicos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 Coordinar y realizar talleres de capacitación en materia de control, evaluación y mejora de la calidad de los programas y servici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 Vigilar el correcto funcionamiento administrativo y aplicación de los recursos asignados a las diversas áreas que integran la Administración Pública Municipal, de conformidad con el marco legal y normativo vig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I. Inspeccionar el funcionamiento de los procedimientos de control de la Administración Pública Municipal, exigiendo a las dependencias y organismos la instrumentación de medidas complementarias para asegurar su cumpl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Inspeccionar el cumplimiento de las normas de control y fiscalización administrativa interna, asesorando y apoyando a las dependencias para su real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 Coordinar la realización de Auditorías, por acuerdo del Presidente Municipal, por sí, o por solicitud de las dependencias y organismos, con el objeto de promover la eficacia y eficiencia en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 Vigilar que en la Administración Pública Municipal se cumpla con las normas y disposiciones de la ley de presupuestos, contabilidad y gasto público en materia de sistemas de registro y contabilidad, contratación de servicios, obras públicas, adquisiciones, arrendamientos, conservación, uso, destino, afectación, enajenación y desincorporación de bienes muebles e inmue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 Verificar que se cumplan las disposiciones de los contratos, acuerdos y convenios celebrados entre el Gobierno Municipal y otras entidades de interés público o privado, de donde se derive y aplique la inversión de fond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I. Evaluar los sistemas y procedimientos administrativos de control interno y los manuales técnicos y operativos que se requieran en las dependenc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X. Informar al Presidente y Síndico Municipal sobre el resultado de la evaluación de las dependencias y organismos que hayan sido objeto de verificación y vigila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 Supervisar que la Administración Municipal cumpla con las normas y disposiciones de la ley a través de seguimientos a las observaciones determinadas en las audito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 Inspeccionar el funcionamiento de los procedimientos de control de la Administración, siendo competente para requerir a las dependencias y organismos, la instrumentación de medidas complementarias para el ejercicio de facultades que aseguren dicho contro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 Inspeccionar el cumplimiento de las normas de control y fiscalización administrativa interna, así como asesorar a las dependencias en el cumplimiento y aplicación de dichas normas de contro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I. Coordinar los seguimientos de las observaciones con el objeto de promover la eficiencia en sus operaciones y verificar su cumpl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V. Realizar el Informe al Presidente y Síndico Municipal sobre el resultado de la evaluación de las dependencias y organismos que hayan sido objeto de verificación y vigila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 Solicitar a los servidores públicos, que exhiban y en su caso, proporcionen información y documentación administrativa, financiera, funcional, operacional y declaraciones, a fin de comprobar el cumplimiento de las disposiciones legales competencia de la contralorí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 Realizar seguimientos a las auditorías y/o revisiones efectuadas por este órgano de contro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I. Turnar las observaciones que no fueron solventadas a satisfacción de este departamento, así como aquellos asuntos que por su naturaleza ameriten una atención y seguimiento juríd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II. Verificar a través de la supervisión y Auditorías técnico-administrativas, que las acciones en la obra pública se apeguen a las normas y reglamentos vigentes para este fi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X. Coordinar los sistemas de control y evaluación de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 Inspeccionar el funcionamiento de los procedimientos de control de la administración, siendo competente para requerir a las dependencias y organismos, la instrumentación de medidas complementarias para el ejercicio de facultades que aseguren dicho contro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I. Inspeccionar el cumplimiento de las normas de control y fiscalización administrativa interna, así como asesorar y apoyar a las dependencias en el cumplimiento y aplicación de dichas normas de contro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II. Coordinar las auditorias por acuerdo del Presidente Municipal, por si, o a solicitud de las dependencias y de los organismos con el objeto de promover la eficiencia en sus operaciones y verificar el cumpl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III. Supervisar que en la administración municipal se cumpla con las normas y disposiciones de la Ley de Presupuestos, Contabilidad y Gasto Público en materia de sistemas de registro y contabilidad, contratación de servicios, obras públicas, adquisiciones, arrendamientos, conservación, uso, destino, afectación, enajenación y desincorporación de bienes muebles e inmue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IV. Verificar que se cumplan las disposiciones de los contratos, acuerdos y convenios celebrados entre el Gobierno Municipal y otras entidades de interés público o privado, de donde se derive y aplique la inversión de fond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V. Inspeccionar que la obra pública municipal se realice de acuerdo al presupuesto y programación, supervisándola directamente, sin demérito de la responsabilidad de la entidad encargada de la ejecución de dicha ob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VI. Examinar la programación, promoción, documentación y ejecución de las obras de programas de desarrollo social, en coordinación con las instancias Municipales, Estatales y Federales competent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VII. Vigilar e inspeccionar la construcción de la obra pública, así como verificar la correcta integración de los expedientes técnicos de comprobación, de igual forma supervisar las acciones que se ejecutan con las diversas fuentes de financiamiento, apegados a lo que se establecen en los contrat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VIII. Verificar que la integración de la documentación soporte del gasto corriente y de inversión se apegue con lo señalado en la normatividad aplicable, a fin de cumplir en tiempo y forma con el pago a los beneficiarios, según lo establecido en las leyes correspondientes, con la finalidad de agilizar la integración de los informes mensuales, de gestión financiera y cuenta pública anu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IX. Informar al Contralor Municipal mensualmente, la Relación de las Revisiones documentales efectu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L. Informar a las áreas involucradas y responsables de la ejecución y revisión de los soportes justificatorios y comprobatorios, los criterios normativos y los tiempos para integrar la documentación, que deberán tomar en cuenta para la solventación de la documentación observada por la coordinación de revisión;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LI. Las demás que le encomienden el Ayuntamiento Municipal, el Presidente, el Contralor Municipal, este ordenamiento y otras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56.</w:t>
      </w:r>
      <w:r>
        <w:rPr>
          <w:rFonts w:cs="Tahoma" w:ascii="Tahoma" w:hAnsi="Tahoma"/>
          <w:sz w:val="20"/>
          <w:szCs w:val="20"/>
        </w:rPr>
        <w:t xml:space="preserve"> El Área de Contraloría Social tiene como objetivo planear, organizar y desarrollar acciones de vigilancia y evaluación de la gestión de los funcionarios municipales, para garantizar el respeto de los derechos de la ciudadanía en el trámite y cumplimiento de sus demandas; correspondiéndole las siguientes atribuciones y oblig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iseñar y establecer estrategias para propiciar el acceso de la población a información de programas, acciones y servicios públicos municipales, fomentando los principios de transparencia, rendición de cuentas y participación ciudada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romover la participación activa de la población en los procesos de planeación, supervisión, vigilancia y evaluación de acciones, programas y proyectos establecidos por 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sesorar y capacitar a ciudadanos para participar en el control y vigilancia de las obras y acciones que desarrolla 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Impulsar y promover acciones donde la actuación de los servidores públicos y de la ciudadanía se apeguen a valores éticos y cívicos propios de toda democra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stablecer mecanismos de supervisión de la función pública municipal con relación a la atención de la ciudadan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Atender quejas y denuncias de los ciudadanos sobre el servicio que prestan los funcionarios públicos municipales, turnándolas a las áreas competentes y dándoles seguimiento hasta su conclu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stablecer y determinar acciones que favorezcan a la conciliación y resolución de conflictos donde se involucren la ciudadanía y funcionarios públicos d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Establecer e implementar las acciones de transparencia a que haya lugar en materia del ejercicio de la función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Coordinar, integrar y participar en los mecanismos de supervisión de la función pública municipal para la atención de los ciudad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Elaborar informes mensuales de actividades para que la Contraloría Municipal lo presente a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Realizar el monitoreo de medios de comunicación, en coordinación con el área de Comunicación Social, para captar las quejas y denuncias vertidas en estos por los ciudad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Verificar los recorridos de trabajo para constatar las quejas originadas en los diferentes medios de comunic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I. Implementar acciones de control preventivo en la Administración Pública Municipal, conciliando las partes en conflic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Implementar estrategias para medir la calidad en el servicio que se presta a los ciudadanos, con el objeto de aumentar la eficacia y eficiencia del desempeño de los servidore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 Verificar y evaluar el nivel de respuesta de las diferentes dependencias que conforman el Gobierno Municipal con referencia a las quejas, denuncias y sugerencias enviad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 Las demás que le señalen como de su competencia las leyes y reglamentos vigentes en el Estado, las que le delegue titular de la Contraloría Social o e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SEXTO</w:t>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DIRECCIÓN DE OBRAS PÚBL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57.</w:t>
      </w:r>
      <w:r>
        <w:rPr>
          <w:rFonts w:cs="Tahoma" w:ascii="Tahoma" w:hAnsi="Tahoma"/>
          <w:sz w:val="20"/>
          <w:szCs w:val="20"/>
        </w:rPr>
        <w:t xml:space="preserve"> La Dirección de Obras Públicas tendrá a su cargo el cumplimiento de los programas de obra pública aprobados por el Gobierno Municipal, así como formular y conducir las políticas generales de asentamientos humanos y urbanismo, dentro de la jurisdicción territorial del Municipio; contando para ello con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jecutar el programa de obra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Supervisar las obras por contrato y por administración que autorice 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Implementar un programa permanente de mantenimiento de calles, banquetas y demás espa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ordinar a las instituciones que ejecuten obras públicas en la jurisdicción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Asesorar a los presidentes de los diversos comités municipales y agentes municipales en la realización de las obras que se efectúen en su jurisdi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Vigilar que el presupuesto de las obras vaya acorde con el avance de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Intervenir en la ejecución de la obra pública concesionada, estableciendo las bases a que habrán de sujetarse los concursos y autorizar los contrat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Elaborar y supervisar técnicamente los proyectos y la realización de obras pública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Promover la participación ciudadana en la instrumentación de los programas de la obr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Supervisar los informes periódicos de los avances físicos y financieros de cada obra, vigilando el cumplimiento del programa de ejecución de los trabaj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Determinar los estándares de calidad en los procesos de supervisión y ejecución de la obr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Controlar la recepción de las estimaciones para su revisión y concili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Autorizar, en su caso, con base en la legislación aplicable las solicitudes de ajustes de costos presentados por los contratist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Integrar las actas de entrega y recepción, finiquitos y demás documentación comprobatoria, a efecto de realizar la comprobación de los recursos asignados ante las instancia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Realizar la entrega-recepción de la obra pública a la comunidad y a las instancias Municipales, Estatales y Federales, según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Formular, en coordinación con las autoridades Federales y Estatales, el Plan Municipal de Desarrollo Urbano o en su defecto, su actual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 Promover y regular el crecimiento urbano de las comunidades del Municipio, mediante una adecuada planificación y zonificación de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I. Vigilar el cumplimiento y aplicación de las disposiciones jurídicas en materia de construcción y asentamientos hum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Vigilar la construcción de las viviendas y mejorar la imagen urba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 Elaborar estudios para la creación, desarrollo, reforma y mejoramiento de la Cabecera Municipal, en atención a una mejor adaptación material y las necesidades colect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 Autorizar y expedir licencias de construcción a particulares, vigilando que las obras se ajusten a las especificaciones de las mismas y bajo la responsiva de un profesional director responsable de obra y/o correspons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 Aplicar a los predios e inmuebles de propiedad pública y privada las limitaciones y modalidades de uso que se imponen a través de los instrumentos de planeación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I. Elaborar la proyección de la distribución de la población y la ordenación territorial de los centros de población, en concurrencia con las dependencias de la federación y del estado y con la participación de los sectores público y priv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V. Dictar y aplicar las medidas necesarias con relación a los lotes baldíos para lograr que los propietarios de los mismos, los cerquen debidamente y los limpien de basura en su cas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 Dictar y aplicar las medidas necesarias para evitar la obstaculización del tránsito peatonal en las vías públ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 Generar, registrar, analizar, regular, actualizar y difundir la información topográfica, cartográfica y geográfica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I. Elaborar, autorizar y cuantificar los proyectos técnicos de obra pública municipal, así como coordinarlos con las dependencias que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II. Inspeccionar que la calidad de la obra sea acorde a lo proyec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X. Inspeccionar, suspender, clausurar e imponer sanciones a las obras públicas y privadas, así como a sus responsables; en su caso, aplicar las medidas y procedimientos previstos en las leyes aplicables; remitiendo las que competen a la Tesorería Municipal, para su ejecu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 Programar, dirigir, organizar, coordinar y ejecutar las actividades de vigilancia y control respecto del cumplimiento de las normas municipales en materia de anuncio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I. Las demás que le encomienden el Gobierno Municipal, el Presidente Municipal, este Reglamento y otras disposiciones legales y reglamenta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58.</w:t>
      </w:r>
      <w:r>
        <w:rPr>
          <w:rFonts w:cs="Tahoma" w:ascii="Tahoma" w:hAnsi="Tahoma"/>
          <w:sz w:val="20"/>
          <w:szCs w:val="20"/>
        </w:rPr>
        <w:t xml:space="preserve"> La Dirección de Obras Públicas para el desahogo de los asuntos de su competencia y el mejor desempeño de sus funciones estará integrada por la siguiente estructura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Área de Planeación, Proyectos e Infraestructu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I. Área de Ordenamiento Territorial y Control Urban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Área Control y Segu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Área de Apoyo Administra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59.</w:t>
      </w:r>
      <w:r>
        <w:rPr>
          <w:rFonts w:cs="Tahoma" w:ascii="Tahoma" w:hAnsi="Tahoma"/>
          <w:sz w:val="20"/>
          <w:szCs w:val="20"/>
        </w:rPr>
        <w:t xml:space="preserve"> El Área de Planeación, Proyectos e Infraestructura tiene como objetivos primordiales la generación, presupuestación, coordinación y supervisión del diseño y elaboración de proyectos ejecutivos, así como resguardar la cartera y banco de proyectos, para promoverlo en diferentes instancias, respaldar y gestionar la validación de los proyectos y presupuestar proyectos con precios unitarios base, para la realización y revisión de expedientes técnicos para convocar las obras de licitación pública y/o adjudicación, teniendo como principales funciones, las que sigu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Desarrollar actividades que favorezcan al logro del Objetivo de Desarrollo del Milenio del Programa de Naciones Unidas para el Desarrollo número siete Sostenibilidad del Medio Ambiente, mediante acciones que promuevan la incorporación de los principios del desarrollo sostenible; y de la misma forma mejorar considerablemente la vida de la población que vive en hogares con: falta de acceso a un mejor abastecimiento de agua; falta de acceso a un mejor saneamiento; y viviendas construidas con falta de piso firm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Vigilar que se cumplan los estándares de calidad en la construcción de la obra pública, basándose en la normatividad que las rig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upervisar los programas para la infraestructura de la obra pública de la ciudadan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Supervisar los avances físicos y financieros de la obra pública en constru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Verificar, analizar y validar las estimaciones de obra; en apego a la normatividad aplicable vig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articipar en coordinación con las diferentes áreas involucradas en el desarrollo de la ejecución de la obr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Dirigir y coordinar las tareas de supervisión durante el proceso de ejecución de las ob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Plasmar en documentos las necesidades de obra pública, emanadas de los requerimientos de los ciudadanos y en beneficio de la comunidad, así como, brindar apoyo técnico a otras áreas del Gobierno Municipal en propuestas y evaluaciones técn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Coordinar la recepción de las necesidades de las áreas correspondientes en materia de obra pública municipal, para realizar los proyect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Establecer los requerimientos para la realización de estudios necesarios para la integración de expedientes técnicos ejecutivos de obras públicas, de conformidad al Plan Municipal de Desarrol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Coordinar la elaboración de los proyectos técnicos y cuantificación de obras públicas del Municipio, conjuntamente con las dependencias de la Administración Pública Municipal y Estatal que correspond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XII. Participar coordinada y normativamente con las demás áreas de la Dirección de Obras Públicas en el proceso de ejecución de los proyectos aproba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Elaborar y autorizar los presupuestos de obra que integran los expedientes técnicos, de acuerdo a los tabuladores oficiales vig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Formular las bases a que deben sujetarse los concursos para las licitaciones de la obra pública municipal en el marco de la normatividad correspondiente y vigilar el cumplimiento de la mis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Convocar y licitar la obra pública municipal en sus diferentes modal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Coordinarse con las direcciones de la Dirección, involucradas con la obra pública, para llevar a cabo las visitas de obra y/o junta de aclaraciones de los concursos realiz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Elaborar los contratos de obra pública, así como los convenios correspondientes, en cumplimiento a la normatividad aplic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Dar seguimiento al trámite de las estimaciones de obra pública municipal para su pa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Mantener actualizado el tabulador de precios unitarios y autorizar los precios de conceptos no considerados en el m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Revisar y analizar las solicitudes de ajuste de costos y reprogramaciones solicitadas por los contratistas, con base en la legislación aplic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Actualizar el registro de contratistas de obr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 Fungir como representante de la Dirección, ante el comité de obra pública del Gobierno Municipal de Villa Comaltitlán;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Las demás que determinen las disposiciones jurídicas aplicables o le delegue el Presidente Municipal o titular de la Dirección de Obras Públicas dentro del ámbito de su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60.</w:t>
      </w:r>
      <w:r>
        <w:rPr>
          <w:rFonts w:cs="Tahoma" w:ascii="Tahoma" w:hAnsi="Tahoma"/>
          <w:sz w:val="20"/>
          <w:szCs w:val="20"/>
        </w:rPr>
        <w:t xml:space="preserve"> El Área de Ordenamiento Territorial y Control Urbano tiene como principal objetivo, el supervisar y vigilar el cumplimento a lo dispuesto en el Reglamento de Construcción Municipal, así como en los planes municipales vigentes en materia de ordenamiento territorial y control urbano, contando con las siguiente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Vigilar en el ámbito de su competencia el cumplimiento del Reglamento de Construcción Municipal, ordenar las inspecciones de obra, imponer sanciones y solicitar autorización para suspender obras notificadas, proponer ante el Honorable Cabildo la demolición de obras que se realicen en contra de lo dispuesto en dicho reglamento y en los planes y programas de desarrollo urbano del centro de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Autorizar las solicitudes y otorgar el visto bueno de los permisos relacionados con Licencias de Construcción y Alineamiento, así como Aviso de Terminación de Obra con fundamento y apego a las leyes vigentes en materia de desarrollo urb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Autorizar el registro de los Directores Responsables de Obra, así como reportar las faltas en las que incurran estos, ante las instancia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Vigilar en el ámbito de su competencia en coordinación con las áreas competentes, el ordenado crecimiento urbano en el Municipio, siguiendo los lineamientos emanados del Plan Municipal de Desarrollo y el Programa de Desarrollo Urbano Municipal, principalmente en la autorización para la creación de fraccionamientos, empadronar los establecimientos mercantiles, así como lograr el equilibrio ecológ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Emitir, modificar o supervisar dictámenes para el otorgamiento de licencia de funcionamiento, constancia de viabilidad, licencias para anuncios, de acuerdo a la normatividad vigente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Coordinar en el ámbito de su competencia, la supervisión de las obras de urbanización autorizadas, ordenar las suspensiones, clausuras y determinar las sanciones a las negociaciones o anuncios que no cuenten con la constancia de factibilidad de uso y destino del suelo o licencia de funcionamiento, de conformidad con las leyes y reglamentos de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Proponer al Honorable Cabildo el aprovechamiento de las áreas de donación de los fraccionamie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Coordinar estrategias de vigilancia del desarrollo de las obras de urbanización autorizadas para cumplir con el proyecto defini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Coordinar la recepción correspondiente de los fraccionamientos, en conjunto con otras dependencias de la administración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Ordenar en el ámbito de su competencia, inspecciones, suspensiones, clausuras e imponer sanciones a las obras públicas y privadas, así como a sus responsables, en caso de que proceda de conformidad con las leyes y reglamento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 Establecer estrategias de colaboración para la conservación y embellecimiento de las zonas y elementos con valor histórico, cultural y ecológico y de atracción turíst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 Establecer acciones para la regularización de la tenencia de anuncios publicitarios, así como vigilar la normatividad y disposiciones municipales sobre lotes baldíos, radiaciones electromagnéticas y térmicas, de transmisión satelital y de microondas; y lo conferido por la legislación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I. Resolver asuntos relacionados con denuncias efectuadas por la ciudadanía, en materia de deterioro ambiental; así como de negocios o prestadores de servicios que causan molestias a terceros y no cumplen con las disposiciones de la constancia de factibilidad de uso de sue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Participar en la identificación, definición, creación y administración de las reservas territoriales, derivados del programa de desarrollo urbano del centro de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 Someter a consideración del Gobierno Municipal los cambios de uso y destino del sue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 Formular dictámenes y autorizaciones relativos a la vigilancia de la reglamentación inherente al uso y al aprovechamiento de la vía pública, así como, proponer proyectos para nuevas vialidades que formen parte de la estructura urba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 Coordinar y expedir las autorizaciones para la distribución y colocación adecuada de las estructuras de los anuncios publicitarios; así como vigilar la observancia de las normas y reglamentos para su estabilidad, conservación y mantenimiento, determinando las acciones y/o sancione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Emitir la opinión técnica, acorde al Plan de Desarrollo Urbano, en relación a las zonas que no sean factibles para el ejercicio del comercio en cualquiera de sus modal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Establecer y coordinar la realización y ejecución de acciones de conservación de las vialidades en sus diferentes modal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Definir, atender y coordinar acciones relacionadas con trabajos de construcción y mantenimiento de vialidad urbana, bacheo con concreto asfáltico e hidráulico, desazolve de alcantarillas y canales pluviales, reparación de brocales y rejill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 Participar en la formulación de planes de construcción de infraestructura para vial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 Las demás que determinen las disposiciones jurídicas aplicables o le delegue el Presidente Municipal o el titular de la Dirección de Obras Públicas dentro del ámbito de su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61.</w:t>
      </w:r>
      <w:r>
        <w:rPr>
          <w:rFonts w:cs="Tahoma" w:ascii="Tahoma" w:hAnsi="Tahoma"/>
          <w:sz w:val="20"/>
          <w:szCs w:val="20"/>
        </w:rPr>
        <w:t xml:space="preserve"> El Área Control y Seguimiento tiene como objetivo primordial, la organización, dirección, control y evaluación del desarrollo de los dictámenes, opiniones e informes resultantes de las obras y acciones de infraestructura y equipamiento municipal, así como dar seguimiento al techo presupuestario, controlar el Programa Operativo Anual y la buena gestión de los recursos, teniendo como funciones importantes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roporcionar la información y la cooperación que le sea requerida por las áreas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Supervisar la elaboración de las Cédulas por liquidar certificadas de las obras tripartit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tender las auditorías administrat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lanificar y controlar los recursos que se tienen en la Dirección con la finalidad de optimizar y mejorar los procesos de las áre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Acordar la responsabilidad y procedencia de aplicación de correctivos disciplin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Vigilar que se lleve a cabo la bitácora de las obras en los trabajos que así lo requie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Vigilar del adecuado uso del equipo de transporte, maquinaria pesada y menor y el equipo utilizado por el personal para el desarrollo de sus activ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Informar al Planeación, Proyectos e Infraestructura el desarrollo de las obras y someter a su consideración los dictámenes que surjan de la aplicación de las normas, cuando le apliqu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Elaborar su anteproyecto de Presupuesto Anual de Egresos y presentarlo para su aprobación al área de Planeación, Proyectos e Infraestructu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Apoyar el desmantelamiento y traslado de muebles de viviendas afectadas por la ejecución de obras públ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Coadyuvar con el Área de Planeación, Proyectos e Infraestructura, para el seguimiento de los expedientes técnicos para la solicitud de recursos ya sea Federal, Estatal 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Dar seguimiento al techo presupuestario y la buena gestión de los recurso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Las demás que determinen las disposiciones jurídicas aplicables o le delegue el Presidente Municipal o el titular de la Dirección de Obras Públicas dentro del ámbito de su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2. </w:t>
      </w:r>
      <w:r>
        <w:rPr>
          <w:rFonts w:cs="Tahoma" w:ascii="Tahoma" w:hAnsi="Tahoma"/>
          <w:bCs/>
          <w:sz w:val="20"/>
          <w:szCs w:val="20"/>
        </w:rPr>
        <w:t>El Área de Apoyo Administrativo tiene como principales funciones la aplicación de conocimientos técnicos con discreción, confiabilidad y eficiencia,  la elaboración de las bases y términos de referencia para proyectos y estudios de factibilidad, la organización y control de la documentación y correspondencia que se maneja en la Dirección, así como la atención directa o por teléfono al público en general y elaboración de todo documento que se requiera ya sea para solicitar algún recurso y/o servicio o informar alguna orden superior a los subordinados, realizando las siguientes funcion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I. Elaborar de fichas técnicas de obr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II. Elaborar las bases y términos de referencia para proyectos y estudios de factibil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III. Elaboración y revisión de especificaciones técnic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IV. Elaborar dictámenes técnicos para la ampliación de monto y/o plazo de obr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V. Coadyuvar con las demás áreas de la Dirección, para la formulación de expedientes técnicos de obr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VI. Elaborar reportes para llevar control de documentos realiza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VII. Redactar y transcribir oficios, cartas, memorándums, fichas, informes, circulares y documentos en gener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VIII. Enviar oficios a las dependencias e instituciones, así como a las áreas y direcciones que conforman la Administración Pública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IX. Recibir, revisar y registrar la correspondenci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X. Atender y realizar llamadas telefónic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XI. Manejar, controlar y actualizar el archivo de documentos a su carg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XII. Proporcionar información al público en gener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XIII. Colaborar con las Áreas de la Dirección, en las diversas tareas que se le encomiende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XIV. Dar seguimiento a los pendientes de la Direc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XV. Realizar las requisiciones de material de las áreas de la Direc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XVI. Mantener actualizado el directorio de las áreas administrativas d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XVII. Atender y canalizar las solicitudes realizadas por las dependencias del Municipi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 xml:space="preserve">XVIII. </w:t>
      </w:r>
      <w:r>
        <w:rPr>
          <w:rFonts w:cs="Tahoma" w:ascii="Tahoma" w:hAnsi="Tahoma"/>
          <w:sz w:val="20"/>
          <w:szCs w:val="20"/>
        </w:rPr>
        <w:t>Las demás que determinen las disposiciones jurídicas aplicables o le delegue el Presidente Municipal o el titular de la Dirección de Obras Públicas dentro del ámbito de su competenci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SEPTIMO</w:t>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DIRECCIÓN DE PLANE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63.</w:t>
      </w:r>
      <w:r>
        <w:rPr>
          <w:rFonts w:cs="Tahoma" w:ascii="Tahoma" w:hAnsi="Tahoma"/>
          <w:sz w:val="20"/>
          <w:szCs w:val="20"/>
        </w:rPr>
        <w:t xml:space="preserve"> La Dirección de Planeación Municipal tiene como principal atribución establecer políticas y normas para la formulación, instrumentación, seguimiento, control y evaluación del proceso de planeación para el desarrollo sustentable del Municipio, acorde a lo establecido en el Plan Municipal de Desarrollo, observando congruencia con los planes Nacional y Estatal de Desarrollo y su marco jurídico vigente. De la misma forma le corresponde vigilar que las instancias correspondientes desarrollen acciones relacionadas al cumplimiento de los Objetivos de Desarrollo Sustentable del Programa de las Naciones Unidas para el Desarrollo (PNU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64.</w:t>
      </w:r>
      <w:r>
        <w:rPr>
          <w:rFonts w:cs="Tahoma" w:ascii="Tahoma" w:hAnsi="Tahoma"/>
          <w:sz w:val="20"/>
          <w:szCs w:val="20"/>
        </w:rPr>
        <w:t xml:space="preserve"> Le corresponde además de las atribuciones que le señalen las leyes respectivas, el despacho de los siguientes asuntos bajo las instrucciones de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oordinar el proceso integral de formulación y actualización del Plan Municipal de Desarrollo, dentro del marco del Sistema Estatal de Planeación Democrática y de los instrumentos normativo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lanear, programar y evaluar el ejercicio de la inversión pública municipal, observando su congruencia con los objetivos y metas señalados en el Plan Municipal de Desarrollo, así como en la normatividad vig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ordinar y supervisar que la formulación y operación de planes, proyectos y programas sectoriales e institucionales que formulen y ejecuten las dependencias, organismos públicos y entidades de la Administración Pública Municipal, se realicen conforme a las normas y procedimientos establec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stablecer lineamientos y coordinar procesos para la integración y elaboración del Informe de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Vigilar el buen funcionamiento del Sistema Municipal de Plane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Supervisar los trabajos relacionados con la certificación de la administración municipal y la Agenda de Desarrollo Municipal, implementados por el Instituto Nacional para el Federalismo y el Desarrollo Municipal (INAFE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Coordinar la instrumentación de programas para la mejora continua en los procesos de planeación, programación y presupuestación de programas y proyectos de inversión; así como asistir a las áreas de la Administración Pública Municipal en est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Coordinar el funcionamiento de los Sistemas de Planeación, de Inversión Pública, de Información y de Monitoreo y Evaluación, en el ámbito municipal; así como el establecimiento de normas técnicas, principios, métodos, procedimientos, procesos, lineamientos y reglamentos, que rijan su operación, conforme a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Coordinar la integración de una cartera de proyectos técnicamente formulados que surjan del proceso de plane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Emitir la aprobación de los programas y/o proyectos de inversión que asegure la viabilidad de los mismos y la suficiencia presupuestal para su ejecu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Fortalecer la capacidad del Gobierno Municipal en el desarrollo de proyectos de inversión pública, bajo el esquema de asociación público productiva-privada en todas sus modalidades, que permitan incrementar la cantidad y calidad de la infraestructura y servi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Coordinar la implementación del Programa de Desarrollo Institucional Municipal (PRODIM);</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I. Coordinar acciones institucionales para impulsar la modernización administrativa, el desarrollo e innovación tecnológica y la mejora continua, con la finalidad de incrementar la eficacia y eficiencia del servicio públic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Las demás que determinen las disposiciones jurídicas aplicables o le delegue el Ejecutivo Municipal, dentro del ámbito de su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65.</w:t>
      </w:r>
      <w:r>
        <w:rPr>
          <w:rFonts w:cs="Tahoma" w:ascii="Tahoma" w:hAnsi="Tahoma"/>
          <w:sz w:val="20"/>
          <w:szCs w:val="20"/>
        </w:rPr>
        <w:t xml:space="preserve"> Las funciones que realizará esta Dirección, son de planeación, así como de seguimiento y control, siendo las principales, las que a continuación se enume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irigir, coordinar y supervisar la instrumentación, funcionamiento y actualización del Sistema Municipal de Plane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esarrollar y coordinar la formulación e integración del Plan Municipal de Desarrollo, conforme a los lineamientos emitidos por la Secretaría de Planeación, Gestión Pública y Programa de Gobierno del Gobierno del Estado de Chiapas y en congruencia con el Plan Estatal de Desarrollo, en cumplimiento a lo dispuesto en la Ley de Planeación para 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stablecer los lineamientos para la formulación de los programas institucionales de las dependencias y organismos d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Atender de manera conjunta con las instancias municipales, las reuniones convocadas por el Comité de Planeación para el Desarrollo Regional (COPLADE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oordinar la operatividad del Comité de Planeación para el Desarrollo Municipal (COPLADEM);</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stablecer el seguimiento de las actas de priorización de obras y acciones presentadas al interior del COPLADEM por las Asambleas de Barrio y Comunitar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Coordinar la certificación de la administración municipal, de acuerdo a la guía metodológica establecida por el Instituto Nacional para el Federalismo y el Desarrollo Municipal (INAFE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Proporcionar la capacitación y asesoría en materia de Planeación Estratégica a las instancia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Revisar que las dependencias de la Administración Pública Municipal, en la formulación de sus programas y proyectos de inversión, cumplan con el marco normativo que regula tanto los programas y proyectos de inversión, como las fuentes de los recursos necesarios para su ejecución; y con la validación de los entes normativo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Proponer la instrumentación y actualización de lineamientos, reglamentos y pasos orientados a ordenar el proceso de planeación, seguimiento, control y evaluación de programas y proyectos de invers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Solicitar a las dependencias ejecutoras y normativas de programas y proyectos de inversión municipales, información relevante y especializada sobre los mismos, a efecto de que esta sirva de apoyo en la toma de decisiones y permita proponer medidas preventivas y/o correctivas en su caso, para lograr mayores beneficios y menores costos que reditúen en el incremento del bienestar para la soci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Vigilar y comprobar que las adecuaciones presupuestarias, que realicen las dependencias municipales ejecutoras a los programas y/o proyectos de inversión aprobados, se apeguen a la normatividad aplic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Analizar, proponer y promover en coordinación con las instancias competentes, modalidades de inversión para programas y proyectos donde participen y se articulen los sectores público, privado y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Establecer los métodos, procedimientos, procesos y lineamientos y para estandarizar la elaboración e integración de los expedientes técnicos para los proyectos de inversión institucionales y especiales de las dependencias y entidades de la Administración Pública Municipal, de conformidad con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Establecer los lineamientos, instrumentos y criterios necesarios para evaluar e integrar una cartera de proyectos de inversión municipales, que facilite la gestión y suscripción de acuerdos y/o convenios con los Gobiernos Federal y Estatal, o con los sectores social y priv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Determinar la viabilidad de programas y proyectos de inversión, en cada una de sus fases: pre inversión, inversión y post inver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Proponer un programa de capacitación del capital humano de la Administración Pública Municipal responsables de la planificación, programación, presupuestación, ejecución, control y evaluación de programas y/o proyectos de inversión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Realizar el monitoreo y evaluación de la gest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Asesorar a las dependencias y organismos de la Administración Pública Municipal en la formulación de los indicadores de gestión de los programas y proyectos contemplados en sus respectivos programas institucion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Dar seguimiento a los avances del cumplimiento de metas de los programas y proyectos incluidos en los programas institucionales de las dependencias y organism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Supervisar y evaluar el cumplimiento del Plan Municipal de Desarrollo, conforme al seguimiento y evaluación de los programas y proyectos institucionales de las dependencias y organism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 Vigilar que los programas y proyectos municipales dirigidos al desarrollo social estén alineados y contribuyan al cumplimiento de los Objetivos de Desarrollo Sustentable del PNUD y a elevar el Desarrollo Humano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I. Emitir los lineamientos para la elaboración del Informe de Gobierno Municipal y coordinar su proceso de integr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V. Dar seguimiento a los trabajos de la Agenda de Desarrollo Municipal, implementada por el Instituto Nacional para el Federalismo y el Desarrollo Municipal (INAFE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 Integrar un banco de información estadística y geográfica del Municipio, veraz, oportuna y confiable, que apoye los procesos de planeación y la toma de decisiones orientados al desarrollo sustentable del Municipi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 Las demás que determinen las disposiciones jurídicas aplicables o le delegue el Presidente Municipal dentro del ámbito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OCTAVO</w:t>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DIRECCIÓN DE FOMENTO AGROPECU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66.</w:t>
      </w:r>
      <w:r>
        <w:rPr>
          <w:rFonts w:cs="Tahoma" w:ascii="Tahoma" w:hAnsi="Tahoma"/>
          <w:sz w:val="20"/>
          <w:szCs w:val="20"/>
        </w:rPr>
        <w:t xml:space="preserve"> La Dirección de Fomento Agropecuario, será la encargada de gestionar, promover y favorecer el bienestar social y económico de la Sociedad Rural y de sus comunidades para que amplíen el desarrollo de sus capacidades, que les permitan realizar las inversiones necesarias para incrementar la eficiencia de sus unidades de producción, mejora de sus ingresos y fortalecimiento de su competitividad y autonomía. Esta Dependencia, tendrá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compañar o en su caso suplir al Presidente Municipal, en la labor de presidir el Consejo Municipal de Desarrollo Rural Sustent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roponer a la Presidencia Municipal, el número de representantes que integrarán el Consejo Municipal de Desarrollo Rural Sustent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ublicar la convocatoria para elegir a los representantes de las Comunidades ante el Consejo Municipal de Desarrollo Rural Sustentable, de manera democrát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Vigilar que los productores del Municipio, queden equitativamente representados ante el Consejo Municipal de Desarrollo Rural Sustent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onvocar por escrito a los miembros del Consejo, de acuerdo al calendario y de común acuerdo con el Presidente, en donde se detalle el orden del día y los puntos a tratar, para efectuar las asambleas ordinar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Convocar por escrito a los miembros del Órgano Colegiado del Consejo Municipal de Desarrollo Rural, para la celebración de Asambleas Extraordinarias, de común acuerdo con la Presidencia del mismo, las veces que resulte neces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Consensar con los miembros del Consejo el mecanismo para actualizar las modific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Mantener actualizado al personal que esté a su cargo, así como a los miembros del Consejo Municipal de Desarrollo Rural Sustentable, para el ejercicio d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Acudir a los cursos de capacitación que convoquen las Instancias de los Gobiernos Federal y Estatal, que estén enfocados a mejorar el desempeño d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Vigilar que los beneficiarios de obras o acciones cumplan con el principio de corresponsabilidad, aportando la mano de obra o materiales de la región el porcentaje que el Consejo Municipal de Desarrollo Rural, haya autoriz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Establecer los mecanismos necesarios para informar a los ciudadanos u organizaciones sociales sobre el resultado emitido acerca de las propuestas que hubieren formulado, en un plazo no mayor de treinta días hábiles a partir del día siguiente en que se emita la resolu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Dar seguimiento físico y financiero, a las obras y acciones que se ejecuten en el Municipio en materia de desarrollo rural, manteniendo debidamente informada a la presidenci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Realizar la evaluación del ejercicio fiscal de cada año, en cuanto a la aplicación de los recursos municipales, estatales y federales, así como del funcionamiento del Consejo Municipal de Desarrollo Rural Sustent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Gestionar y promover sus líneas de atención, vinculándose a otras Instituciones con los procesos del propio Consejo en coordinación con Dependencias Federales, Estatales y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Participar en la elaboración del Plan de Desarrollo Municipal, así como la elaboración anual del Programa Operativo Anual de su Áre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Planear, programar, organizar, dirigir, supervisar y evaluar el desempeño de las labores encomendadas al personal a su cargo, para regular las acciones y los programas de la Dirección de Fomento Agropecuario, bajo los lineamientos y políticas que le señale el Presidente Municipal y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Impulsar la figura del Consejo Municipal de Desarrollo Rural Sustentable como instancia de participación ciudadana, para que coadyuve con la autoridad municipal en la priorización de Proyectos de Desarrollo Ru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Solicitar las propuestas de obras y acciones que planteen las comunidades, las cuales deberán ser sustentadas con el acta de asamblea comunitaria, donde se asiente y valide que las obras y acciones correspondientes fueron priorizadas por la mayoría de la población y darles el seguimiento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Gestionar, promover, coordinar y vincularse con las áreas de la Administración Municipal, así como con las de orden Federal y Estatal, las propuestas de programas de combate a la pobreza y Desarrollo Agropecu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Fomentar la integración de Comités Sistemas Producto de las diferentes cadenas productiva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Facilitar o en su caso integrar los expedientes técnicos de las obras o acciones a realizar y que previamente validó el Consejo de Desarrollo Rural Municipal, así como de otros que por su importancia requiere anticiparse al acuerdo, previamente validados por la instancia correspondiente, cuando así proce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 Fungir como Secretario Técnico del Consejo Municipal de Desarrollo Rural Sustentable, cuando así lo disponga el Presidente del Consejo y dar seguimiento a los acuerdos del Órgano Colegiado, así como a los de la presidenci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I. Organizar y mantener actualizados los padrones de beneficiarios de los programas, obras y acciones de Desarrollo Agropecuario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V. Gestionar, promover, vincular y convocar reuniones internas con el personal operativo de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 Formular estudios y proyectos anuales de Desarrollo Rural, considerando los requerimientos de infraestructura y equipamiento de servicios públicos y peticiones ciudadanas, que sean acordes al Plan Municipal de Desarrollo Rural Sustent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 Presentar las propuestas de peticiones de obras o acciones que planteen los ciudadanos y organismos sociales, para su validación ante el Consejo Municipal de Desarrollo Rural Sustentable, previo acuerdo con e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I. Informar cada mes al Presidente Municipal de las actividades ejercidas en el periodo mensual que le antecedió;</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I. Informar sobre los avances físico y financiero de las obras y/o proyectos con cargo a los fondos municipales, a más tardar el décimo día de cada mes, en instrumento magnético e impreso debidamente firm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II. Conocer las Reglas de Operación de las diferentes dependencias que otorgan apoyos al camp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X. Proporcionar a los Órganos Fiscalizadores Federales y Estatales cuando lo requieran, la información y expedientes de obras o acciones en materia de desarrollo rural, soportados con recursos Federales y Estatales o a la Contraloría Interna Municipal cuando se trate de otros recur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 Representar a la Administración Municipal en foros y eventos de desarrollo rural, cuando así lo comisione e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 Las demás que determinen las disposiciones jurídicas aplicables o le delegue el Presidente Municipal dentro del ámbito de su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67.</w:t>
      </w:r>
      <w:r>
        <w:rPr>
          <w:rFonts w:cs="Tahoma" w:ascii="Tahoma" w:hAnsi="Tahoma"/>
          <w:sz w:val="20"/>
          <w:szCs w:val="20"/>
        </w:rPr>
        <w:t xml:space="preserve"> La Dirección de Fomento Agropecuario para el desahogo de los asuntos de su competencia y el mejor desempeño de sus funciones estará integrada por la siguiente estructura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Área Operativ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Área Administra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68.</w:t>
      </w:r>
      <w:r>
        <w:rPr>
          <w:rFonts w:cs="Tahoma" w:ascii="Tahoma" w:hAnsi="Tahoma"/>
          <w:sz w:val="20"/>
          <w:szCs w:val="20"/>
        </w:rPr>
        <w:t xml:space="preserve"> El Área Operativa tiene como tareas fundamentales, proponer y ejecutar proyectos que detonen el desarrollo de la sociedad rural municipal a través de proyectos forestales, pesqueros y agropecuarios que garanticen la sustentabilidad y sostenibilidad del medio rural, así como coadyuvar con todos los aspectos administrativos, para el cumplimiento de los programas y actividades de la Dirección, teniendo como principales funciones,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rticular esquemas de operación de proyectos y programas a nivel local y regional, en función del Programa Operativo Anual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stablecer los estándares de desempeño y planes de acción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terminar las condiciones y alcances de las alianzas público-privadas en las cuales se involucran proyectos agropecu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valuar el desempeño e interrelación de la Dirección con otras dependencias Federales, Estatales y Municipales en la implementación y operación de proyectos y progra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ar Seguimiento a los proyectos y programas, verificando que el ejercicio del gasto público se efectúe en base a lo pactado en convenios, y a las normas respectivas, correspondiendo el avance financiero con el fís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jecutar los proyectos y programas que en concordancia con el Consejo y el Ayuntamiento, le encarguen de manera específ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Determinar los parámetros para la coordinación con el Gobierno Federal, Estatal y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Proponer las medidas que se consideren adecuadas, para asegurar la buena marcha de los proyectos y programas que realic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X. Integrar las propuestas de inversión con Dependencias y Entidades Federales, Estatales y Organizaciones de la Sociedad Civil, relativas a los convenios que suscriba el Municipio en beneficio del desarroll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Mantener permanentemente actualizada la información de la situación que guarda la inversión en proyectos y programas partiendo desde la asignación del recurso, autorización, aprobación, presupuesto, administración y avance físico y financiero de las obras y ac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 Supervisar y controlar todos los proyectos rural sustentables que lleva a cabo el Municipio, producto de convenios con el Gobierno Federal y estatal, apegándose a las normas y procedimientos emitidos por las instituciones gubernamentales, para garantizar que las inversiones estén debidamente aplic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 Tramitar ante la dependencia correspondiente la adquisición de bienes y servicios que requiera el funcionamiento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Realizar el inventario de los bienes muebles e inmuebles a cargo de la Dirección;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Las demás que determinen las disposiciones jurídicas aplicables o le delegue el Presidente Municipal o el titular de la Dirección de Fomento Agropecuario dentro del ámbito de su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69.</w:t>
      </w:r>
      <w:r>
        <w:rPr>
          <w:rFonts w:cs="Tahoma" w:ascii="Tahoma" w:hAnsi="Tahoma"/>
          <w:sz w:val="20"/>
          <w:szCs w:val="20"/>
        </w:rPr>
        <w:t xml:space="preserve"> El Área Administrativa tiene como principal propósito, organizar y controlar la documentación y correspondencia que se maneja en el área, así como la atención directa o por teléfono al público en general y elaboración de todo documento que se requiera ya sea para solicitar algún recurso y/o servicio o informar alguna orden superior a los subordinados, teniendo las siguiente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Redactar y transcribir oficios, cartas, memorándums, fichas, informes, circulares y documentos en gen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nviar oficios a las dependencias de la Administración Pública Municipal, así como a instituciones federales y estat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Recibir, revisar y registrar la correspond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Atender y realizar llamadas telefón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Manejar, controlar y actualizar el archivo de documentos a su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porcionar información al público en gen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Colaborar con las áreas de la Dirección, en las diversas tareas que se le encomiend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ar seguimiento a los pendientes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Realizar las requisiciones de material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Manejar la agenda del Director de Fomento Agropecu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Mantener actualizado el directorio de las áreas administrativa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Proporcionar información al personal sobre los diversos trámites que se realizan en su áre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Atender y canalizar las solicitudes realizadas por las Direcciones del Municipi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Las demás que determinen las disposiciones jurídicas aplicables o le delegue el Presidente Municipal o el titular de la Dirección de Fomento Agropecuario dentro del ámbito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NOVENO</w:t>
      </w:r>
    </w:p>
    <w:p>
      <w:pPr>
        <w:pStyle w:val="Heading3"/>
        <w:spacing w:lineRule="auto" w:line="240" w:before="0" w:after="0"/>
        <w:jc w:val="center"/>
        <w:rPr/>
      </w:pPr>
      <w:r>
        <w:rPr>
          <w:rFonts w:eastAsia="Tahoma" w:cs="Tahoma" w:ascii="Tahoma" w:hAnsi="Tahoma"/>
          <w:b/>
          <w:color w:val="000000"/>
          <w:sz w:val="20"/>
          <w:szCs w:val="20"/>
        </w:rPr>
        <w:t xml:space="preserve"> </w:t>
      </w:r>
      <w:r>
        <w:rPr>
          <w:rFonts w:cs="Tahoma" w:ascii="Tahoma" w:hAnsi="Tahoma"/>
          <w:b/>
          <w:color w:val="000000"/>
          <w:sz w:val="20"/>
          <w:szCs w:val="20"/>
        </w:rPr>
        <w:t>DE LA DIRECCIÓN DE SERVICIO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70.</w:t>
      </w:r>
      <w:r>
        <w:rPr>
          <w:rFonts w:cs="Tahoma" w:ascii="Tahoma" w:hAnsi="Tahoma"/>
          <w:sz w:val="20"/>
          <w:szCs w:val="20"/>
        </w:rPr>
        <w:t xml:space="preserve"> La Dirección de Servicios Públicos es la dependencia encargada de ejecutar las acciones necesarias para brindar a la ciudadanía los servicios de imagen urbana, recolección de basura, ornato en áreas verdes y alumbrado público, así como los servicios relacionados con la administración de los mercados y panteones; contando para ello con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lanear y desarrollar programas operativos anuales y emergentes en materia de servicios públicos referentes al alumbrado, limpia, panteones, calles, parques y jardines, en los términos de las ley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ontrolar, definir y determinar adecuadamente el destino de los desechos sólidos que se generen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ordinar el mantenimiento y limpieza de las vías y espacios públicos del Municipio y evitar la existencia de basureros clandesti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Administrar, asegurar y vigilar el adecuado funcionamiento de los mercad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Asegurar el mantenimiento en buen estado del alumbrado público en el Municipio, así como expandirlo a la población que carece de este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Mantener en buen estado parques, jardines, camellones y espacios públicos; así como crear nuevas áreas verdes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Asegurar y mantener en buen estado los panteones municipales; vigilando que cumplan con las normas legales para el adecuado funcionamient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Las demás que le encomienden el Gobierno Municipal, el Presidente Municipal, este Reglamento y otras disposiciones reglamenta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71.</w:t>
      </w:r>
      <w:r>
        <w:rPr>
          <w:rFonts w:cs="Tahoma" w:ascii="Tahoma" w:hAnsi="Tahoma"/>
          <w:sz w:val="20"/>
          <w:szCs w:val="20"/>
        </w:rPr>
        <w:t xml:space="preserve"> La Dirección de Servicios Públicos para el desahogo de los asuntos de su competencia y el mejor desempeño de sus funciones estará integrada por la siguiente estructura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Área de Parques y Jardi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Área de Alumbrado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Área de Limpia y Aseo Públic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Área de Mercados y Pante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72.</w:t>
      </w:r>
      <w:r>
        <w:rPr>
          <w:rFonts w:cs="Tahoma" w:ascii="Tahoma" w:hAnsi="Tahoma"/>
          <w:sz w:val="20"/>
          <w:szCs w:val="20"/>
        </w:rPr>
        <w:t xml:space="preserve"> El Área de Parques y Jardines tiene como tarea primordial, el desarrollo de actividades que favorezcan el medio ambiente, mediante acciones que promuevan la incorporación de los principios del desarrollo sostenible, mediante el mantenimiento, protección e incremento de las áreas verdes y recreativas en el municipio, teniendo las siguiente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Organizar y supervisar las áreas verdes, siguiendo los lineamientos emanados del Plan Municipal de Desarrollo y de la normatividad vigente en el ra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I. Validar y autorizar los expedientes técnicos de los programas de limpieza y mantenimiento de áreas verd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Validar y autorizar los finiquitos de obra de los programas de limpieza y mantenimiento de áreas ver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Supervisar los trabajos de limpieza, mantenimiento y conservación de áreas verdes en parques, jardines, avenidas y cal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iseñar programas y proyectos, con recursos municipales, estatales y federales, encaminados al mantenimiento y conservación de áreas ver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Supervisar las instalaciones y la meta de producción de plantas ornamentales y de uso forestal en los vive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Supervisar las instalaciones de los parques, jardines, monumentos, calles y avenidas propiedad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Planificar y dirigir los proyectos integrales y actividades en general que contribuyan a elevar la imagen urbana de la ciu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ograr la coordinación con las entidades involucradas y encargadas en el mejoramiento y conservación urba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Dirigir para su mejor utilización el rescate de espacios urbanos, con el apoyo de la ciudadan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 Diseñar y ejecutar técnica y operativamente, acciones y programas tendientes a proteger la imagen urbana dentr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Diseñar, programar y desarrollar acciones para el mejoramiento, conservación, embellecimiento, restauración y remozamiento de mobiliario urbano en plazas, áreas verdes, sitios y espa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Diseñar, programar y ejecutar las acciones para la conservación de monumentos y edificios con valor histórico, cultural y/o arquitectón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Ejercer las atribuciones y facultades que le señalen las leyes, reglamentos e instrumentos legales y administrativos vigent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Las demás que determinen las disposiciones jurídicas aplicables o le delegue el titular de la Dirección de Servicios Públicos dentro del ámbito de su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73.</w:t>
      </w:r>
      <w:r>
        <w:rPr>
          <w:rFonts w:cs="Tahoma" w:ascii="Tahoma" w:hAnsi="Tahoma"/>
          <w:sz w:val="20"/>
          <w:szCs w:val="20"/>
        </w:rPr>
        <w:t xml:space="preserve"> El Área de Alumbrado Público será la encargada de controlar y administrar eficientemente el Sistema de Alumbrado Público en el Municipio, teniendo a su cargo las siguientes activ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stablecer las sanciones correspondientes por daños y perjuicios ocasionados al Sistema de Alumbrado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Coordinar la actualización del padrón de luminarias instaladas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Diseñar y promover planes y programas de colaboración e información para el buen uso y aprovechamiento de los Sistemas de Alumbrado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Coordinar acciones necesarias para el mantenimiento del alumbrado público ya sea por solicitud ciudadana o producto de los censos en principales vial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lanificar reuniones para promover y gestionar contratos, actos, convenios y censos, que se celebren con la Comisión Federal de Electricidad (CFE), dependencias y entidades de la administración pública, organizaciones sociales y/o particul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lanificar y coordinar la elaboración de estudios técnicos y financieros, para proyectos de Alumbrado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Calendarizar y ejecutar los proyectos de introducción, ampliación y sustitución del Sistema de Alumbrado Público, ejecutados por administración direc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Planificar proyectos y programas de ahorro de energía eléctrica en el alumbrado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X. Coordinar la revisión de factibilidad y funcionalidad de los proyectos de alumbrado público, realizados por dependencias gubernamentales e iniciativa privada para su posterior autorización;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as demás que determinen las disposiciones jurídicas aplicables o le delegue el titular de la Dirección de Servicios Públicos dentro del ámbito de su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74.</w:t>
      </w:r>
      <w:r>
        <w:rPr>
          <w:rFonts w:cs="Tahoma" w:ascii="Tahoma" w:hAnsi="Tahoma"/>
          <w:sz w:val="20"/>
          <w:szCs w:val="20"/>
        </w:rPr>
        <w:t xml:space="preserve"> El Área de Limpia y Aseo Público es la dependencia encargada de la recolección, transportación y disposición final de los residuos sólidos municipales, así como barrido manual que se realiza en el Municipio, teniendo a su cargo las siguiente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lanear, ejecutar y evaluar los programas de limpieza manual en calles periféricas, principales calles, alcantarillas y sitios público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lanear la realización de las rutas de limpieza urbana que se requieran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upervisar el servicio de recolección de basura domiciliaria, comercial, mercados, panteones, lotes baldíos, dependencias y entidades de la Administración Pública Municipal y Estatal; así como particulares diversos que lo solici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Supervisar y evaluar las diferentes rutas de recolección, transporte y depósito de la basura que se genera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Representar al Gobierno Municipal en las actividades derivadas de cualquier reclamación de servicio de recolección que realice la ciudadan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Dirigir la coordinación con diferentes instituciones públicas, privadas y ciudadanía en general para preparar campañas de limpieza y concientización en el manejo de los residuos sólidos para fomentar la cultura ambient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Las demás que determinen las disposiciones jurídicas aplicables o le delegue el titular de la Dirección de Servicios Públicos, dentro del ámbito de su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75.</w:t>
      </w:r>
      <w:r>
        <w:rPr>
          <w:rFonts w:cs="Tahoma" w:ascii="Tahoma" w:hAnsi="Tahoma"/>
          <w:sz w:val="20"/>
          <w:szCs w:val="20"/>
        </w:rPr>
        <w:t xml:space="preserve"> El Área de Mercados y Panteones tiene como tarea primordial, supervisar la administración y el servicio en los mercados públicos, panteones municipales y comercios ambulantes verificando la aplicación de la reglamentación respectiva, teniendo a su cargo las siguiente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dministrar los mercados públicos, tianguis y panteones municipales, informando a la Tesorería Municipal de los asuntos que le correspondan para el cobro de los derechos, productos y aprovechamient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mplementar y desarrollar programas tendientes a mejorar la prestación de los servicios de mercados públicos y panteone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ctualizar el censo de las personas que usufructúan los locales en los mercados públicos e integrar los expedientes respectivos, señalando el giro de comercio correspondiente ya sea en puestos fijos, semifijos y ot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Autorizar los cambios de giro, permuta, traspaso y permisos de los locales, ubicados en los mercados públicos, previo análisis de los expedientes técnicos por el comité dictaminad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Supervisar los programas de mantenimiento y remodelación de los mercados públicos, panteones municipales y centros de abasto, informando a las autoridades competentes sobre el desarrollo de las operaciones y el estado en el que se conservan los mism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Dictaminar de manera conjunta con las dependencias correspondientes, las zonas en las que deberán establecerse mercados y panteones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Imponer y ejecutar las sanciones administrativas previstas en el Reglamento vigente de mercados públicos y panteone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Proponer y llevar a cabo las medidas tendientes a optimizar la prestación del servicio de los mercados públicos y panteones municipales, así como los servicios sanitar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Autorizar los traspasos, regulación, inhumaciones y construcciones en los lotes de los panteone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Implementar medidas de higiene y seguridad de acuerdo a las normas jurídicas establecidas y en coordinación con las áreas responsables en la materi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Las demás que determinen las disposiciones jurídicas aplicables o le delegue el titular de la Dirección de Servicios Públicos dentro del ámbito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DÉCIMO</w:t>
      </w:r>
    </w:p>
    <w:p>
      <w:pPr>
        <w:pStyle w:val="Heading3"/>
        <w:spacing w:lineRule="auto" w:line="240" w:before="0" w:after="0"/>
        <w:jc w:val="center"/>
        <w:rPr/>
      </w:pPr>
      <w:r>
        <w:rPr>
          <w:rFonts w:cs="Tahoma" w:ascii="Tahoma" w:hAnsi="Tahoma"/>
          <w:b/>
          <w:color w:val="000000"/>
          <w:sz w:val="20"/>
          <w:szCs w:val="20"/>
        </w:rPr>
        <w:t>DE LA DIRECCIÓN DE SISTEMAS Y ACCESO A LA INFORMACIÓN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76.</w:t>
      </w:r>
      <w:r>
        <w:rPr>
          <w:rFonts w:cs="Tahoma" w:ascii="Tahoma" w:hAnsi="Tahoma"/>
          <w:sz w:val="20"/>
          <w:szCs w:val="20"/>
        </w:rPr>
        <w:t xml:space="preserve"> La Dirección de Sistemas y Acceso a la Información Pública tiene como tareas primordiales, diagnosticar, desarrollar, solicitar, instalar, actualizar y evaluar los sistemas informáticos, el equipo de cómputo, los servicios y la infraestructura tecnológica que requieran las dependencias y organismos de la Administración Pública Municipal para el desempeño eficiente de sus funciones, así como coordinar y vincular las acciones en materia de transparencia y acceso a la información pública, fungiendo como ventanilla única para la recepción de solicitudes de información, datos personales y recursos de revisión que se interpongan, teniendo a su cargo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omentar una asociación global para el desarrollo, mediante la propuesta de alternativas que procuren la concertación con el sector privado para aprovechar los beneficios de las nuevas tecnologías, en particular las de la información y comunic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iseñar y elaborar el marco de trabajo en materia informática para integrar la infraestructura, los equipos de cómputo y servicios de tecnología en un esquema coherente de eficiencia de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Elaborar y revisar los pronósticos de uso y capacidad de la red de datos del Gobierno Municipal y hacer las recomendaciones pertinentes al Presidente Municipal para garantizar el servicio eficiente de esta infraestructu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Diseñar, revisar y actualizar las directivas y niveles de acceso a los recursos informáticos que tendrán los funcionarios públicos municipales y empleados d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esarrollar mejoras específicas y estimar los beneficios potenciales de los sistemas informáticos a implementar y actualizar en las diferentes áreas de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Diseñar, implementar y evaluar políticas y metodologías que permitan el uso eficiente de la infraestructura, los equipos y los servicios de tecnología que utiliza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laborar diagnósticos periódicos del estado que guarden el equipo de cómputo, la infraestructura y los servicios de tecnología y comunicaciones que utilizan las entidades y dependencias de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Publicar los reportes de desempeño y estado de los equipos de cómputo, infraestructura y servicios de tecnología al servicio del Gobierno Municipal, en el marco de la transparencia administrativa y de acuerdo con la normatividad y políticas de acceso a los recursos de inform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Publicar el cumplimiento de políticas de acceso a los recursos de información, uso de los equipos de cómputo, infraestructura y servicios de tecnología que se encuentran al servicio de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Almacenar en medios electrónicos la información que se genera en las diversas áreas del Gobierno Municipal, cuando así lo soliciten, emitiendo las políticas de uso y precisando los sistemas de respaldo que garanticen la integridad de la inform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Apoyar a las unidades administrativas del Gobierno Municipal en el desarrollo de los nuevos sistemas de información y actualización de los ya implementados, de acuerdo a las necesidades y de la normatividad vig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Diseñar y publicar de manera conjunta con la Dirección de Recaudación Tributaria los reportes de registro y control de ingresos que los órganos administrativos municipales requieran en apego a sus necesidades y dentro del marco de la normatividad respectiva vig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I. Formar parte del comité interno de seguridad informática que proponga, controle y evalúe metodologías y políticas de seguridad para la información generada, procesada y/o almacenada por las diferentes entidades o dependencia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Proporcionar el apoyo técnico y asesoría a las dependencias y organismos del Gobierno Municipal para la conectividad a la intranet, servicio de internet, proyección de presentaciones, organización de eventos públicos, captura de altos volúmenes de información y diseño gráfico de medios publicitarios y de comunicación inter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Coordinar la investigación y difusión de los avances de tecnología de información que se desarrollen en el mercado informático, procurando su aplicación y aprovechamiento en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Coordinar acciones institucionales para impulsar la modernización administrativa, el desarrollo e innovación tecnológica y la mejora continua, con la finalidad de incrementar la eficacia y eficiencia del servicio públic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 Coordinar que la información pública sea debidamente recabada y difundida de conformidad con el artículo 37 de la Ley de Acceso a la Información Pública, además de propiciar que las unidades de enlace la actualicen periódica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I. Coordinar que las solicitudes de acceso a la información se reciban y se tramiten en los términos que establece la ley reglamentaria de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X. Coordinar que los solicitantes sean debidamente auxiliados para la elaboración de sus peticiones y orientarlos en función al sujeto obligado que pueda tener la información que necesita conoce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Coordinar los trámites necesarios para entregar la información solicitada, y dirigir se notifique en términos de la ley reglamentaria de la materia, a los particulares, las resoluciones de las solicitudes de acceso a la información present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Proponer al comité los procedimientos internos que aseguren la mayor eficiencia en la gestión de las solicitudes de acceso a la inform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 Habilitar a los servidores públicos que tengan adscritos para recibir y dar trámite a las solicitudes de acceso a la información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I. Coordinar el registro de las solicitudes de acceso a la inform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V. Presentar información estadística, que contemple la procedencia, improcedencia, tiempo de respuesta, resoluciones y recursos interpues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 Garantizar y agilizar la información entre la unidad de enlace de los sujetos obligados y los solicita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 Requerir a la unidad de enlace la resolución de la solicitud o el impedimento que tenga para no hacerlo en términos del artículo 74 de la ley reglament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I. Observar los criterios expedidos por el instituto y el comité, y atenderlos de conformidad con lo establecido en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II. Presentar ante el comité las propuestas para la clasificación y desclasificación de la información que generen los sujetos obligados de este reglamento, de conformidad con la ley y el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X. Administrar el módulo de acceso a la información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 Administrar el portal y los sistemas electrónicos que se desarrollen para el acceso a la inform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I. Difundir entre los servidores públicos los beneficios del manejo público de la información, así como sus responsabilidades en el buen uso y conservación de és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II. Implementar cursos de capacitación y actualización de los servidores públicos de este Honorable Ayuntamiento, en materia de transparencia y acceso a la inform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III. Coordinar el desarrollo de las tareas tendientes a la sistematización, tratamiento y protección de la inform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V. Supervisar la elaboración de las directrices acerca de la presentación, imagen, diseño y formato para la difusión en el portal de transparencia de la información pública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V. Las demás que le encomienden el Gobierno Municipal, el Presidente Municipal, este Reglamento y otras disposiciones reglamenta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77.</w:t>
      </w:r>
      <w:r>
        <w:rPr>
          <w:rFonts w:cs="Tahoma" w:ascii="Tahoma" w:hAnsi="Tahoma"/>
          <w:sz w:val="20"/>
          <w:szCs w:val="20"/>
        </w:rPr>
        <w:t xml:space="preserve"> La Dirección de Informática y Acceso a la Información Pública para el desahogo de los asuntos de su competencia y el mejor desempeño de sus funciones estará integrada por la siguiente estructura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Área de Informática y Sistem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Área de Acceso a la Información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78.</w:t>
      </w:r>
      <w:r>
        <w:rPr>
          <w:rFonts w:cs="Tahoma" w:ascii="Tahoma" w:hAnsi="Tahoma"/>
          <w:sz w:val="20"/>
          <w:szCs w:val="20"/>
        </w:rPr>
        <w:t xml:space="preserve"> El Área de Informática y Sistemas tiene como principal objetivo, planear y proponer la adquisición, arrendamiento y servicios necesarios en materia de recursos tecnológicos e insumos, con la finalidad de satisfacer las necesidades de las Dependencias y Entidades para el desarrollo de sus funciones, teniendo a su cargo las siguientes activ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ervir como vinculo de comunicación y trabajo entre la Dirección de Sistemas y Acceso a la Información Pública y todas las dependencias de la Administración Pública Municipal en materia de Tecnologías de la Inform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roponer e instrumentar los planes, programas y proyectos tecnológicos para la Administración Pública Municipal, así como brindar la asesoría correspondiente a todas las Dependencias y Áreas que la integ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Integrar un Programa Operativo Anual del Gobierno Municipal en materia de Informática, para ponerlo a consideración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Integrar un Plan de Trabajo para llevar a cabo auditorías informáticas en las dependencias y áreas de la Administración Pública Municipal, a fin de detectar malos hábitos de usos del equipo informático del H.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poner al titular de la Dirección de Sistemas y Acceso a la Información, medidas adecuadas que permitan el mejoramiento funcional y operativo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oordinar junto con el Área de Contraloría Social de la Contraloría Municipal, la elaboración de cuestionarios, encuestas, matrices y herramientas que ayuden al levantamiento de la información para el debido desarrollo de las auditorías informáticas y encuestas de satisfacción ciudada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Comunicar al titular de la Dirección de Sistemas y Acceso a la Información Pública, de los resultados y recomendaciones que resulten de las evaluaciones y encuestas de satisfacción ciudadana, así como los que deriven de los informes de auditoría informát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ar puntual seguimiento a las recomendaciones y sugerencias derivadas de las evaluaciones y auditorías informát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Generar el archivo de trabajo con la documentación de las auditorías y evaluaciones informáticas realiz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Promover y fomentar el uso de las Tecnologías de la Información con los titulares de las Direcciones de la Administración Pública Municipal, para optimizar sus procesos sustan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roponer un programa de trabajo para el desarrollo e implementación de sistemas, para automatizar los procesos sustantivos de la Administración Pública Municipal y que ésta cuente con medios ágiles y eficientes de atención ciudada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Analizar, en coordinación con las demás dependencias que integran la Administración Pública Municipal, las propuestas para nuevo software, proyectos de modernización y automatización de procesos para proponerlos al Ayuntamient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Coordinar y supervisar los trámites necesarios ante las instancias competentes, para mantener actualizado el equipo de cómputo (hardware) así como del software, que requieren las dependencias de la Administración Pública Municipal, para su óptimo funcion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Promover un programa de mejora continua, que permita mantener actualizados los sistemas informáticos que agilizan los procesos sustantivos de las dependencias de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Coordinar la capacitación a los servidores públicos de las dependencias de la Administración Pública Municipal, en el uso de los sistemas informáticos que se implemen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Promover reuniones con los titulares de las dependencias y áreas de la Administración Pública Municipal, para evaluar los sistemas informáticos vigentes y conocer nuevas neces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Administrar los recursos informáticos de la Dirección de Sistemas y Acceso a la Información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Administrar la red informática que opera en 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Suscribir los documentos relativos al ejercicio de sus atribuciones y de aquellos que, por delegación o suplencia, le correspondan;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 Las demás que determinen las disposiciones jurídicas aplicables o le delegue el titular de la Dirección de Sistemas y Acceso a la Información Pública dentro del ámbito de su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79.</w:t>
      </w:r>
      <w:r>
        <w:rPr>
          <w:rFonts w:cs="Tahoma" w:ascii="Tahoma" w:hAnsi="Tahoma"/>
          <w:sz w:val="20"/>
          <w:szCs w:val="20"/>
        </w:rPr>
        <w:t xml:space="preserve"> El Área de Acceso a la Información Pública tiene como principal objetivo, coordinar el cumplimiento del derecho de Acceso a la Información Pública en el municipio, así como la correcta aplicación de la Ley de Transparencia y Acceso a la Información Pública del Estado de Chiapas, implementando acciones y programas de difusión de la cultura de Transparencia, así como capacitación de los sujetos obligados del Gobierno Municipal y la ciudadanía, teniendo como principale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oordinarse con los Sujetos Obligados del Municipio para verificar que cumplan con las obligaciones contenidas en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roponer y someter a consideración del Ayuntamiento, el Reglamento de Transparenci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ntribuir al establecimiento de los lineamientos generales de clasificación y custodia de la información reservada y confidencial, que determine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Requerir a los Sujetos Obligados, los índices y acuerdos de clasificación de la información reservada y confidencial para llevar un registro de la información clasific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stablecer los lineamientos para el resguardo y modificación de los datos personales en posesión de los Sujetos Oblig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mitir recomendaciones y verificar en coordinación con la Contraloría, que los Servidores Públicos del Ayuntamiento den cumplimiento a la publicación actualizada de información patrimonial, en términos de lo dispuesto por la Ley; así como cumplir con las recomendaciones propuestas por organizaciones e instituciones de la sociedad civil dedicadas a la transparencia y la rendición de cuent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Verificar el funcionamiento y operar el sistema electrónico para la recepción y despacho de las solicitudes de información, tramitación del recurso de revisión, y demás servicios de información que establece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iseñar procedimientos y establecer sistemas para que las dependencias y entidades reciban, procesen, tramiten y resuelvan las solicitudes de acceso a la información, así como los datos personales y su cor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Verificar que se responda en los tiempos y formas establecidas por la Ley, las solicitudes de información que realice la ciudadanía, así como proporcionar a los particulares asesoría y orientación sobre la formulación de las solicitudes de acceso la inform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Elaborar y ejecutar programas y acciones tendientes a fortalecer la cultura de transparencia y rendición de cuentas, así como difundir y proporcionar los mecanismos para hacer efectivo el derecho de acceso a la información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Gestionar la capacitación y actualización de los integrantes de la Administración Pública Municipal y de la ciudadanía en general, en materia de transparencia y rendición de cuent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Promover la integración y participación de organismos ciudadanos, instituciones de educación, organizaciones civiles y de la ciudadanía en general en las acciones tendientes a fortalecer la transparencia, la rendición de cuentas y el acceso a la inform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Realizar acciones, sondeos y encuestas con los habitantes del Municipio que permitan conocer la situación del Municipio en materia de transparencia y rendición de cuent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Apoyar en la recepción y elaboración de documentación, notificaciones, acuerdos y actas que se deriven de las funciones de la Dirección de Sistemas y Acceso a la Información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Proponer al titular de la Dirección, la suscripción de convenios, contratos o acuerdos que permitan fortalecer la transparencia, la rendición de cuentas, la seguridad de los datos personales y el acceso a la información y las demás que confiera la normatividad aplicable;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Las demás que determinen las disposiciones jurídicas aplicables o le delegue el titular de la Dirección de Sistemas y Acceso a la Información Pública dentro del ámbito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UNDÉCIMO</w:t>
      </w:r>
    </w:p>
    <w:p>
      <w:pPr>
        <w:pStyle w:val="Heading3"/>
        <w:spacing w:lineRule="auto" w:line="240" w:before="0" w:after="0"/>
        <w:jc w:val="center"/>
        <w:rPr/>
      </w:pPr>
      <w:r>
        <w:rPr>
          <w:rFonts w:cs="Tahoma" w:ascii="Tahoma" w:hAnsi="Tahoma"/>
          <w:b/>
          <w:color w:val="000000"/>
          <w:sz w:val="20"/>
          <w:szCs w:val="20"/>
        </w:rPr>
        <w:t>DE LA DIRECCIÓN SEGURIDAD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Artículo 80.</w:t>
      </w:r>
      <w:r>
        <w:rPr>
          <w:rFonts w:cs="Tahoma" w:ascii="Tahoma" w:hAnsi="Tahoma"/>
          <w:sz w:val="20"/>
          <w:szCs w:val="20"/>
        </w:rPr>
        <w:t xml:space="preserve"> La Dirección de Seguridad Pública Municipal es un órgano administrativo de carácter civil, disciplinado y profesional, que depende del Ayuntamiento, tiene a su cargo el ejercicio de las atribuciones, obligaciones, facultades y el despacho de los asuntos que le encomiendan la Constitución Política de las Estados Unidos Mexicanos, la particular del Estado, la Ley Orgánica Municipal, y demás ordenamientos jurídicos aplicables, y tiene por obje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alvaguardar la vida, la integridad, la propiedad y los derechos de las personas, así como preservar las libertades, el orden y la paz públicos y la aplicación del Reglamento de Justicia y Falta Administrativa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plicar y operar las políticas de seguridad pública en materia de prevención y combate de delitos en 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revenir la comisión de los deli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adyuvar en la investigación y ejecución de delitos bajo la dirección y mando del Ministerio Púbico, en términos del artículo 21 de la Constitución Política de los Estados Unidos Mexicanos y demás disposiciones aplicabl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Las demás que le confieran este reglamento y otras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1. </w:t>
      </w:r>
      <w:r>
        <w:rPr>
          <w:rFonts w:cs="Tahoma" w:ascii="Tahoma" w:hAnsi="Tahoma"/>
          <w:sz w:val="20"/>
          <w:szCs w:val="20"/>
        </w:rPr>
        <w:t>La Dirección de Seguridad Pública Municipal, para el desahogo de los asuntos de su competencia y el mejor desempeño de sus funciones estará integrada por la siguiente estructura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Coordinación de la Policía Ciudadana Solid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b).- Coordinación de Prevención del Deli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oordinación del Centro de Atención y Vigilancia Permanente;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 Coordinación Administra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82.</w:t>
      </w:r>
      <w:r>
        <w:rPr>
          <w:rFonts w:cs="Tahoma" w:ascii="Tahoma" w:hAnsi="Tahoma"/>
          <w:sz w:val="20"/>
          <w:szCs w:val="20"/>
        </w:rPr>
        <w:t xml:space="preserve"> Son atribuciones y facultades de la Coordinación de la Policía Ciudadana Solidaria,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irigir las funciones de la Policía Ciudadana Solidaria, coordinándose en los casos necesarios, con los Consejos de Participación Ciudada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Supervisar a los elementos y personal adscrito que integran a la Policía Ciudadana Solid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Hacer del conocimiento del área competente, de las irregularidades en que incurran el personal adscrito a su área, así como policías ciudadanos solidarios en el desempeño de sus funciones, de los hechos delictivos que puedan estar involucrados y que fueren de su conocimiento, y de las quejas y denuncias de los Consejos de Participación Ciudada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Formular las listas de los agentes de policía ciudadano solidario, que se hayan hecho merecedores a condecoraciones, estímulos y recompens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Realizar ante la Coordinación Administrativa de la Dirección y por escrito, los movimientos de las altas y bajas de los policías ciudadanos solid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olaborar en la esfera de su competencia con autoridades federales, estatales y municipales en materia de segu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laborar los planes de desarrollo de la policía ciudadana solid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Informar al Director sobre el desarrollo de sus funciones y activ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Acordar con el Director los asuntos materia de su competenci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as demás que establezcan las leyes, el presente reglamento, manuales o las que le confiera el Direct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83.</w:t>
      </w:r>
      <w:r>
        <w:rPr>
          <w:rFonts w:cs="Tahoma" w:ascii="Tahoma" w:hAnsi="Tahoma"/>
          <w:sz w:val="20"/>
          <w:szCs w:val="20"/>
        </w:rPr>
        <w:t xml:space="preserve"> Son atribuciones y facultades del Titular de la Coordinación de Prevención del Delito las sigu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sarrollar y organizar programas de orientación e información para la Prevención del Del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xponer los planes en materia de prevención integral del delito, fomento a la cultura de la legalidad para ser desarrollados por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nducir, supervisar y evaluar los programas de prevención integral del delito, fomento a la cultura de la legalidad a desarrollar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tectar condiciones de inseguridad y coordinar las medidas y acciones necesarias con la Dirección y las demás Coordinaciones de esta Dirección y otras instancias de Gobier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Generar, implementar y dirigir nuevos modelos de prevención del delito con los tres órdenes de gobier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oncertar y coordinar con el sector público, social y privado las acciones de apoyo para la prevención del delito y cultura de la leg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Informar al Director sobre el desarrollo de sus funciones y activ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Acordar con el Director y atender los asuntos materia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as demás que establezcan las leyes, reglamentos, manuales o las que le confiera el Direct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84.</w:t>
      </w:r>
      <w:r>
        <w:rPr>
          <w:rFonts w:cs="Tahoma" w:ascii="Tahoma" w:hAnsi="Tahoma"/>
          <w:sz w:val="20"/>
          <w:szCs w:val="20"/>
        </w:rPr>
        <w:t xml:space="preserve"> Son atribuciones y facultades del Titular de la Coordinación del Centro de Atención y Vigilancia Permanente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Mantener el monitoreo de las cámaras de video-vigilancias instal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tender las solicitudes de seguridad y emergencias permanentemente a través del sistema de emergencia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adyuvar con las corporaciones policiacas tantas municipales, estatales y federales en los operativos de seguridad en el Municipio;</w:t>
      </w:r>
    </w:p>
    <w:p>
      <w:pPr>
        <w:pStyle w:val="Normal"/>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Resguardar con el debido cuidado y secrecía, la información generada en el Cent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porcionar la información solicitada por las diferentes autoridades, previo acuerdo con el Dire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I. Establecer coordinación con los diferentes órganos que tienen relación con los servicios municipales y de emergenci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II. Supervisar el debido funcionamiento de los diferentes sistemas electrónicos del Centro de Atención y Vigilancia Perman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III. Atender las visitas que sean solicitadas al Centro de Atención y Vigilancia Permanente previo acuerdo del Direct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Informar al Director sobre el desarrollo de sus funciones y activ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Acordar con el Director y atender los asuntos materia de su competenci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Las demás que establezcan las leyes, reglamentos, manuales o las que le confiera el Direct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85.</w:t>
      </w:r>
      <w:r>
        <w:rPr>
          <w:rFonts w:cs="Tahoma" w:ascii="Tahoma" w:hAnsi="Tahoma"/>
          <w:sz w:val="20"/>
          <w:szCs w:val="20"/>
        </w:rPr>
        <w:t xml:space="preserve"> Son atribuciones y facultades del Titular de la Coordinación Administrativa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dministrar las Recursos Humanos, Materiales y Financieros, así como la prestación de los servicios generales de la Dirección conforme a los lineamiento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plicar y difundir los lineamientos que emita la Tesorería Municipal del Ayuntamiento sabré la administración de Recursos Humanos, Financieros y Materiales, así como la prestación de los servicios gene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articipar en la elaboración del Programa Operativo Anual de la Dirección con el fin de establecer objetivos, estableciendo mecanismos de medición en el cumplimiento a esos obje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Gestionar ante la Oficialía Mayor los movimientos nominales e incidencias del personal, el pago de remuneraciones y la prestación de los servicios al mismo con la finalidad de que se realicen en tiempo y forma los trámites administrativos del personal;</w:t>
      </w:r>
    </w:p>
    <w:p>
      <w:pPr>
        <w:pStyle w:val="Normal"/>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stablecer una estrecha coordinación y colaboración con la Tesorería Municipal con la finalidad de realizar las actividades y objetivos de la Dirección con la logística adecuada para lograr la eficiencia en la prestación de los servic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porcionar a la Dirección y a las áreas que lo requieran la información necesaria para la eficiente realización de sus activ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ntregar a la Oficialía Mayor la documentaci6n generada relativa al personal con el objetivo de que sirva de soporte para la integración del expediente individu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Mantener actualizados los reportes de inventarios de los bienes muebles e inmuebles que conforman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Solicitar a la Oficialía Mayor del Ayuntamiento los formatos establecidos, el suministro de bienes y/o servicios que se requieran con la finalidad de disponer de los recursos necesarios para la operación de las áre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Tramitar ante la Oficialía Mayor del Ayuntamiento las autorizaciones de reparación de las unidades vehiculares con la finalidad de actuar de acuerdo a la normatividad y lineamiento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Acordar con el Director los programas de racionalización del gasto y optimización de los recursos, supervisar su establecimiento y evaluar su cumpl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Previo acuerdo con el Director, tramitar pasajes y viáticos al personal de la Dirección, conforme a las disposiciones legales y acuerdos correspondient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Las demás que establezcan las leyes, reglamentos, manuales o le confiera el Dire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DUODÉCIMO</w:t>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DIRECCIÓN DE PROTECCIÓN CIVIL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86. </w:t>
      </w:r>
      <w:r>
        <w:rPr>
          <w:rFonts w:cs="Tahoma" w:ascii="Tahoma" w:hAnsi="Tahoma"/>
          <w:sz w:val="20"/>
          <w:szCs w:val="20"/>
        </w:rPr>
        <w:t>La Dirección de Protección Civil Municipal es la dependencia encargada de coordinar la elaboración, instrumentación y ejecución de programas en materia de Protección Civil en el municipio para prevenir o minimizar los efectos de los desastres provocados por fenómenos naturales o humanos, privilegiando la gestión integral de riesgos, teniendo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Aplicar y vigilar el debido cumplimiento de las disposiciones contenidas en el Reglamento Municipal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laborar y actualizar el Atlas Municipal de Riesgos, que permita identificar, prevenir y alertar a la población vulnerable y expuesta a este tipo de fenóme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laborar, operar y coordinar el programa anual de protección civil, los programas especiales y el Plan Municipal de Contingencia aprobado por el Consejo Municipal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romover la participación de la ciudadanía en la ejecución de los programas y acciones en materia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Formular el análisis de la magnitud de una afectación de acuerdo a la reglamentación de protección civil e informar a la superio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Habilitar centros de acopio de recursos y refugios temporales, para la protección y auxilio de la población afectada por la presencia de fenómenos natu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Coordinar la integración del Consejo Municipal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Vigilar que se atiendan de manera eficaz las peticiones de la ciudadanía encaminadas a la solicitud y atención a emergenc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Establecer y coordinar acciones para apoyar en la realización de eventos de diferente índole, donde se efectúe concentración masiva de población;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as demás que determinen las disposiciones jurídicas aplicables o le delegue el Presidente Municipal dentro del ámbito de su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7. </w:t>
      </w:r>
      <w:r>
        <w:rPr>
          <w:rFonts w:cs="Tahoma" w:ascii="Tahoma" w:hAnsi="Tahoma"/>
          <w:sz w:val="20"/>
          <w:szCs w:val="20"/>
        </w:rPr>
        <w:t>La Dirección de Protección Civil Municipal, para el desahogo de los asuntos de su competencia y el mejor desempeño de sus funciones estará integrada por la siguiente estructura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Área Operativ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Área Administra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88.</w:t>
      </w:r>
      <w:r>
        <w:rPr>
          <w:rFonts w:cs="Tahoma" w:ascii="Tahoma" w:hAnsi="Tahoma"/>
          <w:sz w:val="20"/>
          <w:szCs w:val="20"/>
        </w:rPr>
        <w:t xml:space="preserve"> El Área Operativa tiene como principal función diseñar, proponer, e implementar procedimientos operativos de protección civil y capacitar a los grupos voluntarios y a la sociedad en su aplicación, evaluando su eficacia, teniendo a su cargo, las siguiente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stablecer los procedimientos operativos de apoyo para atender las situaciones de riesgo, alto riesgo, emergencia, siniestro o desastr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iseñar, instrumentar y dirigir los operativos en relación a la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Opinar y proponer ante el Consejo Municipal de Protección Civil, sobre el Programa Municipal de Protección Civil y los procedimientos operativos de la Dirección de Protección Civil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roponer al Consejo Municipal de Protección Civil, la información que deba de incorporarse al Atlas Estatal de Riesgo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Ser el enlace de esta Dirección y coordinarse con la Delegación Regional de la Secretaría de Protección Civil del Gobierno del Estado, en el caso de que la Dirección se vea rebasada técnicamente frente a un riesgo, emergencia o desastr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Desarrollar las acciones que permitan estar en alerta ante una eventualidad de riesgo para poder tomar las previsiones necesar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Implementar modelos, técnicas y procedimientos para evaluar los ejercicios de respuesta ante situaciones de alto riesgo, emergencia, siniestro o desastr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iseñar el calendario de cursos y capacitaciones, que se brindarán a los grupos voluntarios de la sociedad que así lo requie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Organizar y dirigir los cursos y programas de capacitación y adiestramiento en materia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Participar en cursos de actualización y capacitación en materia de protección civil que le permitan desarrollar adecuadament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romover la capacitación y actualización permanente de los grupos voluntarios y de las áreas internas de la Dirección de Protección Civil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Llevar a cabo, con la colaboración de otras Direcciones, pláticas y simulacros en las escuelas y oficinas públicas del municipio en todos sus nive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Implementar verificaciones, imponer infracciones y sanciones, apegándose a lo que establece la Ley de Protección Civil del Estado de Chiapas y a la Ley de Procedimientos Administrativos para el Estado y el Bando de Policía y Gobierno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Las demás que determinen las disposiciones jurídicas aplicables o le delegue el titular de la Dirección de Protección Civil Municipal dentro del ámbito de su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89.</w:t>
      </w:r>
      <w:r>
        <w:rPr>
          <w:rFonts w:cs="Tahoma" w:ascii="Tahoma" w:hAnsi="Tahoma"/>
          <w:sz w:val="20"/>
          <w:szCs w:val="20"/>
        </w:rPr>
        <w:t xml:space="preserve"> El Área Administrativa tiene como objetivo principal, coordinar los recursos humanos, técnicos y materiales internos y vincularse con otros sectores para fomentar y difundir las medidas y acciones de protección civil, así como Prestar servicios de apoyo a la organización y funcionamiento de la Presidencia Municipal, siendo sus principale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omentar la comunicación con la Secretaría de Protección Civil del Estado y las instituciones de investigación, para generar o conocer los resultados de estudios de los fenómenos perturbadores de origen natural o hum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romover ante las instancias del sector público y privado, la creación de comités de ayuda en caso de emergencias o desast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Trabajar en coordinación con el Área Operativa, para establecer las políticas de cooperación con grupos voluntarios, así como su capaci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ordinar la difusión de los lineamientos y acciones emanadas de la Dirección de Protección Civil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Trabajar en conjunto con la Secretaría de Protección Civil del Estado, para la realización de cursos, ejercicios y simulacros que permitan mejorar la capacidad de respuesta de los participa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mover y fomentar la cultura de la protección civil entre los alumnos de las escuelas, en todos sus nive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Coordinar la realización de eventos y campañas de difusión en materia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Generar y actualizar el directorio de personas e instituciones que guarden estrecha relación en materia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Fomentar la integración de grupos voluntarios al Sistema Municipal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Registrar y expedir la autorización para el funcionamiento de los grupos voluntarios, paramédicos y organizaciones civiles lucrativas y no lucrativas afines a las funciones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romover y colaborar en la realización de estudios de análisis de riesgos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Participar en cursos de actualización y capacitación en materia de protección civil que le permitan desarrollar adecuadament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Redactar y transcribir oficios, cartas, memorándums, fichas, informes, circulares y documentos en gen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Enviar oficios a las Dependencias de la Administración Pública Municipal, así como a Instituciones estatales o fede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Recibir, revisar y registrar la correspond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Atender y realizar llamadas telefón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Manejar, controlar y actualizar el archivo de documentos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Proporcionar información al público en gen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Colaborar con el Área Operativa en las tareas que se le encomiend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Realizar las requisiciones de material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Manejar la agenda del Director de Protección Civil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 Canalizar las solicitudes realizadas por las Direcciones y Áreas de la Administración Pública Municipal, para su atención por parte del Área Operativ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I. Las demás que determinen las disposiciones jurídicas aplicables o le delegue el titular de la Dirección de Protección Civil Municipal dentro del ámbito de su competencia.</w:t>
      </w:r>
    </w:p>
    <w:p>
      <w:pPr>
        <w:pStyle w:val="Heading3"/>
        <w:spacing w:lineRule="auto" w:line="240" w:before="0" w:after="0"/>
        <w:rPr>
          <w:rFonts w:ascii="Tahoma" w:hAnsi="Tahoma" w:eastAsia="Calibri" w:cs="Tahoma"/>
          <w:color w:val="000000"/>
          <w:sz w:val="20"/>
          <w:szCs w:val="20"/>
        </w:rPr>
      </w:pPr>
      <w:r>
        <w:rPr>
          <w:rFonts w:eastAsia="Calibri" w:cs="Tahoma" w:ascii="Tahoma" w:hAnsi="Tahoma"/>
          <w:color w:val="000000"/>
          <w:sz w:val="20"/>
          <w:szCs w:val="20"/>
        </w:rPr>
      </w:r>
      <w:bookmarkStart w:id="0" w:name="_GoBack"/>
      <w:bookmarkStart w:id="1" w:name="_GoBack"/>
      <w:bookmarkEnd w:id="1"/>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DÉCIMO TERCERO</w:t>
      </w:r>
    </w:p>
    <w:p>
      <w:pPr>
        <w:pStyle w:val="Heading3"/>
        <w:spacing w:lineRule="auto" w:line="240" w:before="0" w:after="0"/>
        <w:jc w:val="center"/>
        <w:rPr/>
      </w:pPr>
      <w:r>
        <w:rPr>
          <w:rFonts w:cs="Tahoma" w:ascii="Tahoma" w:hAnsi="Tahoma"/>
          <w:b/>
          <w:color w:val="000000"/>
          <w:sz w:val="20"/>
          <w:szCs w:val="20"/>
        </w:rPr>
        <w:t>DE LA DIRECCIÓN DE VIALIDAD Y TRÁNSIT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90.</w:t>
      </w:r>
      <w:r>
        <w:rPr>
          <w:rFonts w:cs="Tahoma" w:ascii="Tahoma" w:hAnsi="Tahoma"/>
          <w:sz w:val="20"/>
          <w:szCs w:val="20"/>
        </w:rPr>
        <w:t xml:space="preserve"> La Dirección de Tránsito y Vialidad Municipal es la dependencia de la Administración Pública, encargada de vigilar que se respete y haga cumplir todas las disposiciones federales, estatales y municipales en materia de tránsito y vialidad, teniendo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Vigilar y hacer cumplir en la esfera de su competencia, la aplicación del Reglamento de Tránsit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stablecer las acciones necesarias para el cumplimiento de los objetivos y estrategias, referentes al tránsit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ntrolar el uso de la plataforma de comunicación para la coordinación y enlace de los operativos diversos de tráns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Realizar la localización y detención de vehículos, producto de solicitudes emitidas por las autoridades de procuración y administración de justi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laborar y coordinar el programa operativo en materia de trans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mover y supervisar la capacitación y adiestramiento de los aspirantes y de los elementos operativos del cuerpo de tráns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Desarrollar estrategias para hacer eficiente la circulación vial de forma integral y coordinada; y permita la agilización del tráfico vehicul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esarrollar acciones que permitan retirar de la circulación a vehículos automotores que constituyan fuentes de contaminación en índices superiores a los permitido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Resolver las quejas y sugerencias de la ciudadanía en materia de tránsito, por la circulación de vehículos y/o personas, así como iniciar los procedimientos administrativos por actos de corrupción denunci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Planear, establecer, desarrollar y supervisar la señalización vial en las localidades y Cabecera Municipal, así como fortalecer la cultura de prevención de accidentes a través de programas de educación vi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Las demás que determinen las disposiciones jurídicas aplicables o le delegue el Presidente Municipal dentro del ámbito de su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1. </w:t>
      </w:r>
      <w:r>
        <w:rPr>
          <w:rFonts w:cs="Tahoma" w:ascii="Tahoma" w:hAnsi="Tahoma"/>
          <w:sz w:val="20"/>
          <w:szCs w:val="20"/>
        </w:rPr>
        <w:t>La Dirección de Vialidad y Tránsito Municipal, para el desahogo de los asuntos de su competencia y el mejor desempeño de sus funciones estará integrada por la siguiente estructura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Área de Tránsit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Área de Vial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92.</w:t>
      </w:r>
      <w:r>
        <w:rPr>
          <w:rFonts w:cs="Tahoma" w:ascii="Tahoma" w:hAnsi="Tahoma"/>
          <w:sz w:val="20"/>
          <w:szCs w:val="20"/>
        </w:rPr>
        <w:t xml:space="preserve"> El Área de Tránsito tiene como objetivo primordial, la aplicación de todos los ordenamientos legales vigentes en materia de tránsito, teniendo como principales funciones,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Vigilar y hacer cumplir, la aplicación del Reglamento de Tránsit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laborar, vigilar hacer cumplir el programa operativo anual sobre tránsito, sometiéndolo a consideración del titular de la Dirección de Vialidad y Tránsit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Presentar anualmente al Director, el proyecto de recursos humanos, materiales y financieros que se necesitan para el funcionamiento del Área, con la finalidad de ser contemplados en el presupuesto de egresos de la Administr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jecutar, supervisar y controlar las actividades de tránsito en las vías pública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Supervisar la entrada y salida de vehículos que por alguna causa, deban ser retirados de la circu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mover y supervisar la capacitación de los aspirantes y de los elementos operativos del cuerpo de tráns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Coordinar y desarrollar acciones estratégicas para controlar, apoyar y encauzar la circulación v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Auxiliar a las Autoridades Judiciales y Administrativas ya sean Federales, Estatales, Municipales o Militares, para el cumplimiento de sus funciones siempre que lo requieran y sean procedentes en est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Colaborar en la esfera de su competencia, al cumplimiento de los ordenamientos Federales, Estatales y Municipales en materia de protección del ambiente y del equilibrio ecológ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Autorizar y ordenar el retiro de la vía pública de los vehículos y objetos, que obstaculicen o pongan en peligro el tránsito, remitiéndolos a los depósito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Atender y resolver las quejas de la ciudadanía en materia de tráns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Supervisar el servicio de grúas como auxiliares de los ag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I. Poner a disposición de la Autoridad competente, en caso de encontrar un vehículo con datos falsos, para que ésta realice la investig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Ordenar la búsqueda, detención y liberación de vehículos, cuando el conductor al cometer alguna infracción se diera a la fuga a bordo de la unidad, para efectos de garantizar el pago de las sanciones correspondientes y en su caso los daños y perjuicios que hayan causado así como también auxiliar y colaborar con las autoridades de otras jurisdicciones, previo oficio de requerimiento por la Autoridad compet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 Coadyuvar con las Autoridades Federales, Estatales y Municipales de otra jurisdicción, con el objeto de ordenar la búsqueda, detención y liberación de vehículos, previo oficio de requerimiento de la autoridad compet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 Inspeccionar la capacitación y el adiestramiento de todo el personal adscrito al Áre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 Atender al público en general y escuchar necesidades en materia de tránsit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I. Ordenar la localización, detención y presentación de vehículos que son solicitados por el Ministerio Público y por los jueces compe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Supervisar la implementación y el cumplimiento de los programas de educación vi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Las demás que determinen las disposiciones jurídicas aplicables o delegue el Director de Vialidad y Tránsito Municipal dentro del ámbito de su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93.</w:t>
      </w:r>
      <w:r>
        <w:rPr>
          <w:rFonts w:cs="Tahoma" w:ascii="Tahoma" w:hAnsi="Tahoma"/>
          <w:sz w:val="20"/>
          <w:szCs w:val="20"/>
        </w:rPr>
        <w:t xml:space="preserve"> El Área de Vialidad tiene como principal objetivo planear, coordinar, autorizar, ejecutar y evaluar, las acciones necesarias en materia de transporte y vialidad en el municipio, buscando mejorar las condiciones de seguridad y comodidad con que se presta el mismo, siendo sus principale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valuar las peticiones de los transportistas con relación a señalamientos de terminales y paradas, para su instalación, así como los señalamientos de ascenso y descenso de pasajes en las call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laborar estudio de factibilidad para la instalación de paradas y terminales del transporte público en coordinación con la Dirección de Obras Pública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upervisar operativos de transporte público y apoyo a la ciudadanía para verificar el cumplimiento del Reglamento de Tránsit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Analizar las quejas, denuncias y sugerencias sobre el servicio que se presta en el transporte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Supervisar el aspecto técnico y científico de la circulación v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I. Coordinar la planeación, colocación y/o instalación estratégica de la señalización en las vialidades del Municip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Supervisar el uso adecuado de equipo que se utiliza en la señalización de la Cabecera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s demás que determinen las disposiciones jurídicas aplicables o delegue el Director de Vialidad y Tránsito Municipal dentro del ámbito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DÉCIMO CUARTO</w:t>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DIRECCIÓN DE DERECHOS HUMANOS, GRUPOS VULNERABLES Y MIGRA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Artículo 94.</w:t>
      </w:r>
      <w:r>
        <w:rPr>
          <w:rFonts w:cs="Tahoma" w:ascii="Tahoma" w:hAnsi="Tahoma"/>
          <w:sz w:val="20"/>
          <w:szCs w:val="20"/>
        </w:rPr>
        <w:t xml:space="preserve"> La Dirección de Derechos Humanos, Grupos Vulnerables y Migrantes es la dependencia de la Administración Municipal encargada de trabajar por la promoción y protección de los derechos fundamentales de todas las personas que habitan o transitan en el municipio de Villa Comaltitlán, fortaleciendo la pluralidad, reconociendo la dignidad del ser humano y fomentando una sociedad más solidaria y sensible a las necesidades de los más vulner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95.</w:t>
      </w:r>
      <w:r>
        <w:rPr>
          <w:rFonts w:cs="Tahoma" w:ascii="Tahoma" w:hAnsi="Tahoma"/>
          <w:sz w:val="20"/>
          <w:szCs w:val="20"/>
        </w:rPr>
        <w:t xml:space="preserve"> Son atribuciones de la Dirección de Derechos Humanos, Grupos Vulnerables y Migrantes,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irigir la elaboración de programas orientados a la promoción de la equidad social, la atención a indígenas, migrantes, adultos mayores y discapacitados, apegados a la perspectiva de géne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oordinar con otras instituciones públicas y privadas, la atención a jóvenes en riesgo, mujeres que viven violencia familiar, minorías de diversidad sexual y en general, toda persona en estado de vulnerabi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Vigilar la realización de campañas en la búsqueda de concientizar a la población, sobre los requerimientos y necesidades de parte de los grupos vulnerables, reconociéndolos como parte integral y fundamental de nuestra soci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Implementar acciones tendientes a la promoción de ferias, exposiciones y eventos vinculados a la promoción de los derechos a las personas de los grupos vulner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 Establecer vínculos interinstitucionales tendientes al desarrollo de programas y proyectos para crear redes de apoyo y fomento de acciones que redunden en una mejor calidad de vida de los grupos vulnerables así como, en su capacitación y educación para emple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stablecer la elaboración de un registro estadístico que permita acercar los programas y apoyos a la población en un orden de priorización de necesidades, conduciéndolo integralmente a un verdadero desarrollo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lanear la elaboración de estudios, investigaciones, diagnósticos y proyectos sobre los grupos vulnerables para mejorar su atención y lograr una mayor efectividad en la aplicación de los apoy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irigir que se coordine la participación de las personas de la tercera edad y personas con discapacidad, la sociedad, organizaciones, instituciones académicas y organismos internacionales en la planeación, ejecución y vigilancia de los programas sociales para la población vulnerable, con el fin de que estos tengan un mayor impacto en la soci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Dirigir la promoción de convenios con organizaciones nacionales y extranjeras, públicas y privadas, para llevar a cabo proyectos de desarrollo social para grupos vulner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Dirigir la promoción entre instituciones públicas y privadas, así como organizaciones de la sociedad civil y asociaciones, las acciones enfocadas a la atención de los grupos vulnerables y a la disminución de las causas que provocan la marginación social, para generar una cultura de desarrollo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Asegurar la implantación, operación y mejora continua de sistemas de gestión de la calidad para alcanzar los objetivos y metas de los programas sociales que se diseñen y apliquen para grupos vulner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Ayudar a resolver los problemas que se susciten con los migrantes en cuestión de salud, seguridad, derechos humanos y las disposiciones jurídico- administrativas aplicables; a través de las diferentes entidades administrativas Internacionales, Federales y Estatal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Las demás que determinen las disposiciones jurídicas aplicables o le delegue el Presidente Municipal dentro del ámbito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DÉCIMO QUINTO</w:t>
      </w:r>
    </w:p>
    <w:p>
      <w:pPr>
        <w:pStyle w:val="Heading3"/>
        <w:spacing w:lineRule="auto" w:line="240" w:before="0" w:after="0"/>
        <w:jc w:val="center"/>
        <w:rPr/>
      </w:pPr>
      <w:r>
        <w:rPr>
          <w:rFonts w:cs="Tahoma" w:ascii="Tahoma" w:hAnsi="Tahoma"/>
          <w:b/>
          <w:color w:val="000000"/>
          <w:sz w:val="20"/>
          <w:szCs w:val="20"/>
        </w:rPr>
        <w:t xml:space="preserve">DE LA DIRECCIÓN DE </w:t>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EMPODERAMIENTO DE LA MUJE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Artículo 96.</w:t>
      </w:r>
      <w:r>
        <w:rPr>
          <w:rFonts w:cs="Tahoma" w:ascii="Tahoma" w:hAnsi="Tahoma"/>
          <w:sz w:val="20"/>
          <w:szCs w:val="20"/>
        </w:rPr>
        <w:t xml:space="preserve"> La Dirección de Empoderamiento de la Mujer es la dependencia de la Administración Pública Municipal, que constituye la instancia de carácter especializado y consultivo para la promoción de la igualdad de derechos y oportunidades entre hombre y mujeres, propiciar la comunicación y facilitar la participación activa de las mujeres en los programas acciones o servicios que se deriven de las política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7. </w:t>
      </w:r>
      <w:r>
        <w:rPr>
          <w:rFonts w:cs="Tahoma" w:ascii="Tahoma" w:hAnsi="Tahoma"/>
          <w:sz w:val="20"/>
          <w:szCs w:val="20"/>
        </w:rPr>
        <w:t>Son atribuciones de la Dirección de Empoderamiento de la Mujer,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sarrollar actividades que favorezcan a promover la igualdad entre los géneros y la autonomía de la mujer, mediante acciones que promuevan eliminar las desigualdades entre los géneros en la enseñanza primaria y secund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romover y difundir la igualdad de género y el posicionamiento de la mujer en los ámbitos de la vida económica, social, política y cultural, así como su participación en la toma de decis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romover la transversalidad del enfoque de género en la elaboración y monitoreo de las políticas públicas establecidas en el Plan Municipal de Desarrol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Gestionar a nivel Federal, Estatal y Municipal apoyos ante diversas instituciones, para promover el mejoramiento de las condiciones sociales, económicas, políticas y culturales de las mujeres en los distintos ámbitos de la soci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oncertar y suscribir convenios con los sectores público, social y privado para establecer programas y acciones que permitan el mejoramiento de las condiciones sociales, económicas y políticas de las mujer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mover campañas de difusión sobre los derechos humanos de las mujeres y la prevención de la violencia hacia las muje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Conformar el Consejo Municipal de la Mujer;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Las demás que determinen las disposiciones jurídicas aplicables o le delegue el Presidente Municipal dentro del ámbito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DÉCIMO SEXTO</w:t>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DIRECCIÓN DE</w:t>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MEDIO AMBIENTE Y ECOLOGÍ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Artículo 98.</w:t>
      </w:r>
      <w:r>
        <w:rPr>
          <w:rFonts w:cs="Tahoma" w:ascii="Tahoma" w:hAnsi="Tahoma"/>
          <w:sz w:val="20"/>
          <w:szCs w:val="20"/>
        </w:rPr>
        <w:t xml:space="preserve"> La Dirección de Medio Ambiente y Ecología es la dependencia de la Administración Pública Municipal encargada de vigilar el cumplimiento de las atribuciones ambientales de competencia municipal emanadas de la legislación vigente, así como de proponer y aplicar las políticas, programas, estrategias y acciones ambientales siguiendo los lineamientos del Plan Municipal de Desarrollo, correspondiéndole las atribucione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roponer al Presidente Municipal los programas y acciones institucionales en materia de investigación, manejo, exhibición, difusión, preservación, restauración y conservación del equilibrio ecológico y protección al ambiente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romover estudios e investigaciones que conduzcan a la solución de problemáticas ambientales del Municipio, que coadyuven a la solución de estos y permitan la implementación de modelos adecuados de gestión ambiental de los recursos natu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ordinar la participación de la administración pública municipal en conjunto con las autoridades Federales y Estatales en la atención de asuntos en materia ambiental dentro del ámbit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iseñar, aplicar y promover los programas de educación y capacitación en materia ambiental en todos los sectores de la sociedad, homologando a los lineamientos establecidos a Nivel Nacional y Estat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Fortalecer la gestión y participación social, en los planes, proyectos, programas y acciones ambientales, orientando a la convivencia y corresponsabilidad de los ciudadanos en el cuidado del entor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Determinar los criterios ecológicos aplicables a la formulación y aplicación del plan y programa de desarrollo urbano municipal, así como promover y participar en la creación y conservación de las áreas de reserva ecológ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articipar de manera coordinada con las autoridades Federales y Estatales en la evaluación de los manifiestos de impacto y riesgo ambiental de obras o actividades desarrolladas en la circunscripción territorial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Remitir y dar seguimiento de denuncias efectuadas por la ciudadana en materia de deterioro ambiental que no sean competencia municipal con las instancia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Participar con la Dirección de Obras Públicas en la evaluación de las solicitudes relacionadas con el otorgamiento de la factibilidad de uso y destino del sue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Coordinar con las diferentes dependencias del Gobierno Municipal la inclusión de criterios ecológicos en el desarrollo de sus actividades, así como, en la aplicación de las Leyes, Reglamentos y Normas en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XI. Coordinar la ejecución de las acciones derivadas de la celebración de acuerdos y convenios de coordinación y cooperación signados por el Presidente Municipal con las instituciones Federales, Estatales o Municipales, según sea el área de su compete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Ordenar en el ámbito de su competencia y conforme la normatividad en la materia inspecciones, suspensiones, clausuras, imponer sanciones, medidas de seguridad, elaboración de dictamen y/o opinión ambiental y demás que le faculten las disposiciones en materia de protección ambient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Expedir las credenciales o constancias de identificación del personal que designe, para llevar a cabo las diligencias que encomiend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Resolver el estado procesal de los procedimientos administrativos instaurados en contra de los infractores a las leyes, normas y reglamentos en materia ambient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 Coadyuvar con la Dirección de Servicios Públicos Municipales en la vigilancia, supervisión y sanción en materia ambiental, de la prestación del servicio relativo a la operación del manejo y disposición de residuos sólidos urbanos y de manejo espe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 Proponer la búsqueda de financiamiento y fondeo para los Planes, Proyectos, Programas y Acciones en materia ambiental con la participación de la iniciativa privada, sociedad civil y otras dependencias gubernament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 Autorizar mediante dictamen ambiental los proyectos de arborización y reforestación de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I. Proponer, aplicar, desarrollar y ejecutar las acciones, proyectos y programas en material ambiental con recursos provenientes de diferentes fondo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Las demás atribuciones derivadas de la Leyes, Normas y Reglamentos Ambientales de carácter Federal y Estatal y las que le sean encomendadas por el Presidente Municipal dentro del ámbito de su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9. </w:t>
      </w:r>
      <w:r>
        <w:rPr>
          <w:rFonts w:cs="Tahoma" w:ascii="Tahoma" w:hAnsi="Tahoma"/>
          <w:sz w:val="20"/>
          <w:szCs w:val="20"/>
        </w:rPr>
        <w:t>La Dirección de Medio Ambiente y Ecología, para el desahogo de los asuntos de su competencia y el mejor desempeño de sus funciones estará integrado por la siguiente estructura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Área de Inspección y Vigila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Área de Planeación Ambient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Área de Educación Ambient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00.</w:t>
      </w:r>
      <w:r>
        <w:rPr>
          <w:rFonts w:cs="Tahoma" w:ascii="Tahoma" w:hAnsi="Tahoma"/>
          <w:sz w:val="20"/>
          <w:szCs w:val="20"/>
        </w:rPr>
        <w:t xml:space="preserve"> El Área de Inspección y Vigilancia tendrá las siguiente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plicar conjuntamente con las demás áreas facultadas del Ayuntamiento, la normatividad y vigilar las disposiciones municipales con el objeto de proteger la conservación del medio ambi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alizar las inspecciones correspondientes de las solicitudes de derribos, desrame y poda de árbo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tender las denuncias por derribo, desrames, incendios en lotes baldíos, quema, descargas de aguas residuales, emisión de ruido, partículas sólidas, humo, malos olores, sustancias toxicas y en general todo tipo de contaminante perjudicial al equilibrio ecológico o al ambiente, así como lo conferido por la legislación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irigir el cumplimiento de las políticas, leyes, reglamentos, acuerdos y normas ambientales que regulen y protejan al medio ambiente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articipar en coordinación con las autoridades Federales y Estatales en la atención de asuntos en materia ambiental dentro del ámbit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Atender las comparecencias y determinar las sanciones derivadas de las actas de insp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laborar los criterios ecológicos aplicables a la formulación de planes y programas de desarrollo urbano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Proponer creación o modificación de los reglamentos municipales en materia de medio ambiente y ecologí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Aplicar las demás disposiciones reglamentarias aplicables derivadas de la Legislación Ambiental Federal, Estatal y Municipal, así como las que le delegue el Director de la Dependencia, dentro del ámbito de su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01.</w:t>
      </w:r>
      <w:r>
        <w:rPr>
          <w:rFonts w:cs="Tahoma" w:ascii="Tahoma" w:hAnsi="Tahoma"/>
          <w:sz w:val="20"/>
          <w:szCs w:val="20"/>
        </w:rPr>
        <w:t xml:space="preserve"> El Área de Planeación Ambiental, tiene las siguiente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Realizar la gestión de proyectos ambientales ante las dependencias públicas y privadas derivados del Plan Municipal de Desarrollo; así como los que se formulen derivado de acuerdos, convenios y necesidades del propio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articipar y coadyuvar en los estudios e investigaciones que se realicen por la iniciativa privada y otras áreas de la administración pública en atención a las necesidades ambiental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ifundir los resultados de los programas y proyectos de conservación y desarrollo ambiental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Participar en la creación, administración y control de los mecanismos de captación de recursos y proyectos en materia ecológica y ambient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Supervisar la ejecución de las acciones derivadas de la celebración de acuerdos de coordinación y cooperación con las instituciones Federales, Estatales o Municipales, según sea el área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Analizar y determinar líneas de acción respecto de la problemática ambiental del territorio municipal con el auxilio de los elementos técnicos que le permitan establecer las características cualitativas y cuantitativas del entorno físico-ambient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Planificar un sistema de información ambiental municipal, en donde se registren las acciones del Gobierno Municipal emprendidas en materia ambiental, así como establecer los criterios operativos e indicadores del m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Difundir los programas y proyectos de conservación y desarrollo ambiental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Participar en la creación, administración y conservación de las áreas de Conservación ecológ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Elaborar los Dictámenes Ambientales y/o técnicos como requisito para el trámite de factibilidad de uso y destino del suelo, anuncios, regulación de sonido, de fuentes fijas y móvi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 Elaborar las opiniones técnicas ambientales solicitadas por particulares o Dependencias Federales, Estatales y Municipal en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 Estará encargado de recopilar, originar y procesar datos cualitativos y cuantitativos respecto de la problemática del suelo, agua y aire del territorio municipal, emitiendo los análisis y dictámenes correspondient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Las demás que determinen las disposiciones jurídicas aplicables o le delegue el Director de la Dependencia dentro del ámbito de su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02.</w:t>
      </w:r>
      <w:r>
        <w:rPr>
          <w:rFonts w:cs="Tahoma" w:ascii="Tahoma" w:hAnsi="Tahoma"/>
          <w:sz w:val="20"/>
          <w:szCs w:val="20"/>
        </w:rPr>
        <w:t xml:space="preserve"> El Área de Educación Ambiental tendrá las siguiente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Capacitar y sensibilizar a toda la ciudadanía, en todos los sectores de la población, para que adquieran un profundo interés por la conservación del ambiente y les permita tener una participación en la prevención y solución de problemas ambient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lanificar los programas de educación y capacitación en materia ambiental en todos los sectores de la soci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articipar en coordinación con las autoridades Federales y Estatales en la atención de asuntos en materia ambiental dentro del ámbit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laborar las acciones de educación ambiental con las dependencias relacionadas d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Solicitar asesoría y servicios técnicos especializados a instituciones u organismos públicos, privados, nacionales e internacionales según las necesidades y competencia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Organizar y fomentar la participación social, en actividades y eventos ambient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articipar en coordinación con las autoridades Federales y Estatales en los eventos organizados en materia ambiental dentro del ámbit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Impulsar la consolidación, de grupos sociales y su participación en los planes, proyectos y programas ambientale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Coordinar la ejecución de las acciones derivadas de la celebración de acuerdos y convenios con las dependencias Federales, Estatales o Municipales, según sea el área de su competenci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Las demás que determinen las disposiciones jurídicas aplicables o le delegue el Director de la Dependencia dentro del ámbito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DÉCIMO SEPTIMO</w:t>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DIRECCIÓN DE CULTURA</w:t>
      </w:r>
    </w:p>
    <w:p>
      <w:pPr>
        <w:pStyle w:val="Normal"/>
        <w:autoSpaceDE w:val="false"/>
        <w:spacing w:lineRule="auto" w:line="240" w:before="0" w:after="0"/>
        <w:jc w:val="both"/>
        <w:rPr>
          <w:rFonts w:ascii="Tahoma" w:hAnsi="Tahoma" w:eastAsia="Times New Roman" w:cs="Tahoma"/>
          <w:b/>
          <w:b/>
          <w:iCs/>
          <w:color w:val="000000"/>
          <w:sz w:val="20"/>
          <w:szCs w:val="20"/>
        </w:rPr>
      </w:pPr>
      <w:r>
        <w:rPr>
          <w:rFonts w:eastAsia="Times New Roman" w:cs="Tahoma" w:ascii="Tahoma" w:hAnsi="Tahoma"/>
          <w:b/>
          <w:iCs/>
          <w:color w:val="000000"/>
          <w:sz w:val="20"/>
          <w:szCs w:val="20"/>
        </w:rPr>
      </w:r>
    </w:p>
    <w:p>
      <w:pPr>
        <w:pStyle w:val="Normal"/>
        <w:autoSpaceDE w:val="false"/>
        <w:spacing w:lineRule="auto" w:line="240" w:before="0" w:after="0"/>
        <w:jc w:val="both"/>
        <w:rPr/>
      </w:pPr>
      <w:r>
        <w:rPr>
          <w:rFonts w:cs="Tahoma" w:ascii="Tahoma" w:hAnsi="Tahoma"/>
          <w:b/>
          <w:bCs/>
          <w:sz w:val="20"/>
          <w:szCs w:val="20"/>
        </w:rPr>
        <w:t>Artículo 103.</w:t>
      </w:r>
      <w:r>
        <w:rPr>
          <w:rFonts w:cs="Tahoma" w:ascii="Tahoma" w:hAnsi="Tahoma"/>
          <w:sz w:val="20"/>
          <w:szCs w:val="20"/>
        </w:rPr>
        <w:t xml:space="preserve"> La Dirección de Cultura es la dependencia de la Administración Pública Municipal encargada de difundir, promover y preservar los bienes y servicios culturales, para fomentar la calidad de vida de la población de Villa Comaltitlán, teniendo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Establecer mecanismos de comunicación y enlace con instituciones públicas y privadas que realicen acciones y actividades culturales, de carácter local, regional, nacional e inter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Conservar, mantener y ampliar la infraestructura cultural para la prestación de bienes y servicios culturales; así como rescatar y preservar el patrimonio cultural del Municipio, aprovechando los espacios destinados a este fi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Emprender acciones, planes y programas con los creadores artísticos, para el mejoramiento en su formación y calidad de v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ordinar acciones encaminadas a la realización de actividades relacionadas con la difusión, promoción, investigación y preservación de la cultura artística y humanística del Municipio e Implementar acciones para sensibilizar y concientizar a la población sobre la preservación y difusión de las tradi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 Conformar el Consejo Municipal de Cultur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Difundir la cultura del Municipio, promoviendo intercambios artísticos y artesanales, en coordinación con instituciones públicas y priv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stablecer mecanismos de coordinación y cooperación en materia cultural, con las Entidades Públicas y Privadas a nivel Municipal, Estatal y Fed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Generar mecanismos de vinculación interinstitucional para la obtención de fondos estatales, nacionales e internacionales; además de contar con el presupuesto anual autorizado por el Honorable Cabildo, el cual será contemplado dentro del presupuesto municipal para el ejercicio fiscal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Celebrar contratos y convenios en aquellos temas que sean de su competencia, agilizando los procesos de obtención de beneficio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as demás que determinen las disposiciones jurídicas aplicables o le delegue el Presidente Municipal dentro del ámbito de su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04.</w:t>
      </w:r>
      <w:r>
        <w:rPr>
          <w:rFonts w:cs="Tahoma" w:ascii="Tahoma" w:hAnsi="Tahoma"/>
          <w:sz w:val="20"/>
          <w:szCs w:val="20"/>
        </w:rPr>
        <w:t xml:space="preserve"> La Dirección de Cultura, para el desahogo de los asuntos de su competencia y el mejor desempeño de sus funciones, quedará integrada por la siguiente estructura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 Casa de la Cultur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Cronis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05.</w:t>
      </w:r>
      <w:r>
        <w:rPr>
          <w:rFonts w:cs="Tahoma" w:ascii="Tahoma" w:hAnsi="Tahoma"/>
          <w:sz w:val="20"/>
          <w:szCs w:val="20"/>
        </w:rPr>
        <w:t xml:space="preserve"> La Casa de la Cultura tiene como principal objetivo, actuar como órgano de asesoría de la Dirección de Cultura en materia cultural y tendrá las siguiente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dministrar y coordinar el funcionamiento de la Casa de la Cultura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ncorporar mecanismos para la conservación y promoción del patrimonio cultural y artístico, así como su inherente resca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romover y desarrollar acciones para la investigación, difusión y preservación del patrimonio cultural tangible e intangible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Implementar programas de capacitación y formación profesional para la promoción de la cultura, así como para el conocimiento de las tradiciones cultural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mover y desarrollar programas para fomentar el conocimiento de la cultura y las ar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Coordinar, promover y ejecutar acciones que propicien el fomento y conocimiento de la creación artíst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Coordinar y desarrollar actividades para la promoción y difusión editorial literaria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Realizará los trámites necesarios para la conservación de las instalaciones e infraestructura cultural a su cargo de manera efectiva y eficaz;</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Definir y desarrollar programas encaminados al fomento de la cultura en la niñez, buscando siempre detectar a temprana edad el talento artíst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Apoyar en la capacitación del personal docente de la Casa de la Cultura, para coadyuvar en su formación y desarrollo profes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 Brindar apoyo a las personas de la tercera edad y personas con capacidades diferentes para que participen en las actividades culturales, artesanales y recreativas, en beneficio de la comunidad y para mejorar su desarrollo y calidad de v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 Promover la participación de creadores locales en las acciones destinadas al fomento cultural de los ciudad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I. Desarrollar mecanismos para la edición de libros, folletos y revistas que tiendan a la difusión y desarrollo de la cultura loc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Fomentar el hábito de la lectura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 Estimular la formación de personas y grupos que se dedican al arte y la cultura a través de talleres, cursos, seminarios, etcéte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 Fomentar la presentación de individuos y grupos en los espacios cultural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 Difundir en los diferentes medios de comunicación, así como los espacios culturales y de esparcimiento del municipio, lo concerniente a la creación artíst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I. A través de sus Instalaciones, fomentará la creación artística, el conocimiento de la cultura y la recreación de la comunidad de Villa Comaltitlá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XIX. Reconocer y entregar estímulos y reconocimientos a las personas que se distingan en el campo del arte y la cultu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Coadyuvar en la organización, en el ámbito de su competencia, para la realización de las ferias y eventos patronales del municipi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Las demás que determinen las disposiciones jurídicas aplicables o le delegue el Director de Cultura Municipal dentro del ámbito de su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06.</w:t>
      </w:r>
      <w:r>
        <w:rPr>
          <w:rFonts w:cs="Tahoma" w:ascii="Tahoma" w:hAnsi="Tahoma"/>
          <w:sz w:val="20"/>
          <w:szCs w:val="20"/>
        </w:rPr>
        <w:t xml:space="preserve"> El Cronista Municipal tiene como principal objetivo, el registro de sucesos notables acaecidos dentro de la jurisdicción territorial del Municipio, así como investigar, conservar, exponer y promover la cultura chiapaneca y del Soconusco, para lo cual cuenta con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levar el registro cronológico de los sucesos notables de su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nvestigar, conservar, exponer y promover la cultura e histori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laborar la monografía del municipio actualizándola regular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mpilar y difundir tradiciones, leyendas o crón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Levantar un inventario de monumentos arqueológicos, artísticos e históricos de su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laborar el calendario cívico municipal, derivándose de éste la promoción de eventos cívicos conmemor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Realizar Investigaciones Histórica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Publicar periódicamente sus investigaciones en prensa, folletos o libros, así como en el los órganos de difusión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Promover la conservación y preservación del patrimonio histórico-cultu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Promover el reconocimiento de los ciudadanos que se distingan por sus acciones e investigaciones histórica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l. Representar al H. Ayuntamiento en congresos, seminarios, encuentros y demás actividades académicas y culturales, que le encomiende e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Inscribirse y participar en las Asociaciones Estatal y Nacional de Cronist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I. Crear un consejo de la crónica, con los ciudadanos de mayor reconocimiento y que por su avanzada edad, experiencia y conocimiento, aporten sus conocimientos para enriquecer la historia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Las demás que determinen las disposiciones jurídicas aplicables o le delegue el Director de Cultura Municipal dentro del ámbito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DÉCIMO OCTAVO</w:t>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DIRECCIÓN DE EDUC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07.</w:t>
      </w:r>
      <w:r>
        <w:rPr>
          <w:rFonts w:cs="Tahoma" w:ascii="Tahoma" w:hAnsi="Tahoma"/>
          <w:sz w:val="20"/>
          <w:szCs w:val="20"/>
        </w:rPr>
        <w:t xml:space="preserve"> La Dirección de Educación es la Dependencia de la Administración Pública Municipal encargada de fortalecer sistema educativo municipal y promover la cultura en la comunidad a través de las bibliotecas municipales, teniendo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omentar la realización de actividades culturales en las bibliotecas municipales y en las instituciones educativa de diversos nivel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laborar y proponer al Presidente Municipal el programa educativo municipal anual, así como ejecutar las acciones que de él se deriven, debiendo evaluar su cumpl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ordinar, fomentar y ejercer acciones en eventos tendientes a elevar la calidad de la educación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romover el patrimonio cultural y el rescate de tradiciones autócton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articipar en la ejecución de los programas educativos en sus diversos niveles, así como en las acciones derivadas de convenios de coordinación o colaboración que celebre el Ayuntamiento con el Estado o la Federación en materia educa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Diseñar y ejecutar programas tendientes a preservar y difundir los valores culturales del Municipio, dentro de las Bibliotecas Públ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Apoyar los programas educativos encaminados al mejoramiento del ambiente en el Municipio, en coordinación con la Dirección de Medio Ambiente y Ecolog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Participar con las autoridades Federales, Estatales y Municipales en el fomento de las actividades educat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Realizar un censo de instituciones educativas y bibliotecas públicas, así como de sus necesidades, para la integración de la agenda de proyectos del ramo educa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Las demás que determinen las disposiciones jurídicas aplicables o le delegue el Presidente Municipal dentro del ámbito de su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08.</w:t>
      </w:r>
      <w:r>
        <w:rPr>
          <w:rFonts w:cs="Tahoma" w:ascii="Tahoma" w:hAnsi="Tahoma"/>
          <w:sz w:val="20"/>
          <w:szCs w:val="20"/>
        </w:rPr>
        <w:t xml:space="preserve"> La Dirección de Educación, para el desahogo de los asuntos de su competencia y el mejor desempeño de sus funciones, quedará integrada por la siguiente estructura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Área de Planeación y Vinculación Educativ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Bibliotecas Pública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09.</w:t>
      </w:r>
      <w:r>
        <w:rPr>
          <w:rFonts w:cs="Tahoma" w:ascii="Tahoma" w:hAnsi="Tahoma"/>
          <w:sz w:val="20"/>
          <w:szCs w:val="20"/>
        </w:rPr>
        <w:t xml:space="preserve"> El Área de Planeación y Vinculación Educativa tiene como objetivo primordial planear, coordinar, dirigir, controlar y evaluar los programas y acciones en materia educativa, dentro de las instituciones educativas de todos los niveles en el municipio, dentro del ámbito de su competencia, teniendo como funciones prin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roponer estrategias para el combate del analfabet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rear estrategias tendientes a allegar a todos los estudiantes tecnologías de la información que tengan como finalidad desarrollar las capacidades de los educan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Formular dictámenes e informes, emitir opiniones, fijar estrategias, revisar estudios, analizar y aprobar programas aplicables a la población estudiantil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Supervisar que el desarrollo de los programas, sea congruente con los lineamientos generales establecidos en los programas operativos anuales y de acuerdo a las disposiciones leg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Orientar el programa de educación del Municipio hacia la liberación de las facultades productivas y creativas de los habitantes, así como el mejoramiento de las condiciones y calidad de v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Establecer el programa de actividades del Municipio que permitan difundir entre la población los valores culturales, cívicos, históricos y sociales, así como reafirmar la identidad mexicana, chiapaneca y comaltitleca en las escuel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lanear las actividades del Programa de Educación Abierta con base en el calendario oficial de la Secretaria de Educ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esignar, conforme al área de conocimiento de cada asesor o asesora, las asignaturas que impartirá de acuerdo con su perfil académico y experiencia labo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Elaborar la propuesta de plantilla de las y los asesores de contenido que impartirán las diferentes asignatu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Proporcionar a las y los asesores de contenido el plan de estudios del sistema abierto y los programas de estudio de las asignaturas que impartirá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Organizar, coordinar y presidir reuniones periódicas de revisión de progra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Supervisar que los asesores realicen su función de orientación, enseñanza y evaluación de acuerdo con el modelo pedagógico del sistema abier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Realizar el censo de escuelas públicas en el municipio, para conocer las necesidades de las mismas y agregarlas en la cartera de proyectos del Ayuntamiento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Las demás que determinen las disposiciones jurídicas aplicables o le delegue el Director de Educación Municipal dentro del ámbito de su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10.</w:t>
      </w:r>
      <w:r>
        <w:rPr>
          <w:rFonts w:cs="Tahoma" w:ascii="Tahoma" w:hAnsi="Tahoma"/>
          <w:sz w:val="20"/>
          <w:szCs w:val="20"/>
        </w:rPr>
        <w:t xml:space="preserve"> Las Bibliotecas Públicas Municipales tienen como principal objetivo diseñar, coordinar, organizar, programar, gestionar, implementar, evaluar y dirigir las diferentes acciones y servicios que en materia bibliográfica y tecnológica, se llevan a cabo en la Red Municipal de Bibliotecas, teniendo a cargo las siguiente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oordinar a través de una planeación estructurada los diferentes programas, tareas y actividades en materia bibliográfica y tecnológica, tanto propias del Ayuntamiento, como las que marca la Red Nacional de Bibliotecas Públ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valuar las actividades y funciones bibliotecarias enmarcadas dentro del Programa Nacional de Bibliotecas Públ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ordinar y promover las actividades de fomento al hábito de la lectura en toda la Red Municipal de Bibliote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roponer normas y lineamientos reales en materia de bibliotecas que dependan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Fomentar y evaluar el uso constante de los servicios de las bibliotecas entre los diferentes usuarios de las comunidad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Mantener actualizado el catálogo de usuarios de la Bibliote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laborar informes estadísticos acerca de los servicios que presta la Bibliote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Promover la mejora continua de los servicios de las bibliotecas y biblioteca virtu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Organizar y coordinar talleres con el objetivo de promocionar la lectura y el uso de los servicios que presta la Bibliote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Planear y coordinar los roles de turnos para asegurar al personal en la atención a usu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Supervisar las diferentes actividades para asegurar que el personal esté cumpliendo con sus obje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Coordinar y gestionar la adquisición de acervo, en base a los requerimientos de los usu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Dar de alta a adquisiciones (compras y donaciones) en el sistema, con objeto de mantener un control veraz y confiable de las existenc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Elaborar informe mensual de altas, especificando compras y donaciones registr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Clasificar los libros conforme al medio de asignaciones, manteniendo con ello orden y organización en el acer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Preparar la presentación física de los libros (estantes) para el usu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Capturar en sistema las tarjetas topográficas para lograr inventarios veraces y confiabl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Las demás que determinen las disposiciones jurídicas aplicables o le delegue el Director de Educación Municipal dentro del ámbito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DÉCIMO NOVENO</w:t>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DIRECCIÓN DE DEPOR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11.</w:t>
      </w:r>
      <w:r>
        <w:rPr>
          <w:rFonts w:cs="Tahoma" w:ascii="Tahoma" w:hAnsi="Tahoma"/>
          <w:sz w:val="20"/>
          <w:szCs w:val="20"/>
        </w:rPr>
        <w:t xml:space="preserve"> La Dirección de Deportes es la Dependencia de la Administración Pública Municipal encargada de promover la práctica de disciplinas deportivas entre los diferentes sectores de la población comaltitle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12.</w:t>
      </w:r>
      <w:r>
        <w:rPr>
          <w:rFonts w:cs="Tahoma" w:ascii="Tahoma" w:hAnsi="Tahoma"/>
          <w:sz w:val="20"/>
          <w:szCs w:val="20"/>
        </w:rPr>
        <w:t xml:space="preserve"> La Dirección de Deportes tendrá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romover la práctica de disciplinas deportivas entre los diferentes sectores de la población comaltitle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mplementar programas, proyectos y acciones deportivas en la población, para el fomento de la cultura fís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Realizar convenios de colaboración con instituciones públicas y privadas del ámbito deportivo, que propicien el desarrollo de programas integrales de la cultura física, deporte y recre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Establecer programas para el mantenimiento preventivo y correctivo de las instalaciones deportivas del municipio, en coordinación con la Dirección de Obras Públ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mover y gestionar, en el ámbito municipal acciones para el desarrollo de atletas y talentos de alto rendimiento, que no cuenten con recursos económ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gramar y desarrollar la etapa municipal de la olimpiada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Formular y organizar en coordinación con las dependencias que correspondan los juegos de la tercera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I. Establecer eventos de reconocimiento a quienes destacan o impulsan el deporte en el Municipi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Las demás que determinen las disposiciones jurídicas aplicables o le delegue el Presidente Municipal dentro del ámbito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pPr>
      <w:r>
        <w:rPr>
          <w:rFonts w:cs="Tahoma" w:ascii="Tahoma" w:hAnsi="Tahoma"/>
          <w:b/>
          <w:color w:val="000000"/>
          <w:sz w:val="20"/>
          <w:szCs w:val="20"/>
        </w:rPr>
        <w:t>CAPÍTULO VIGÉSIMO</w:t>
      </w:r>
    </w:p>
    <w:p>
      <w:pPr>
        <w:pStyle w:val="Heading3"/>
        <w:spacing w:lineRule="auto" w:line="240" w:before="0" w:after="0"/>
        <w:jc w:val="center"/>
        <w:rPr/>
      </w:pPr>
      <w:r>
        <w:rPr>
          <w:rFonts w:cs="Tahoma" w:ascii="Tahoma" w:hAnsi="Tahoma"/>
          <w:b/>
          <w:color w:val="000000"/>
          <w:sz w:val="20"/>
          <w:szCs w:val="20"/>
        </w:rPr>
        <w:t>DE LA DIRECCIÓN DE TURISMO Y PROMO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Artículo 113.</w:t>
      </w:r>
      <w:r>
        <w:rPr>
          <w:rFonts w:cs="Tahoma" w:ascii="Tahoma" w:hAnsi="Tahoma"/>
          <w:sz w:val="20"/>
          <w:szCs w:val="20"/>
        </w:rPr>
        <w:t xml:space="preserve"> La Dirección de Turismo y Promoción Municipal es la dependencia de la Administración Pública Municipal encargada de contribuir al desarrollo integral y sustentable de la actividad turística, generando y aplicando proyectos detonadores de esta actividad en el municipio, así como el posicionamiento del municipio en el entorno municipal, regional, estatal y nacion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14.</w:t>
      </w:r>
      <w:r>
        <w:rPr>
          <w:rFonts w:cs="Tahoma" w:ascii="Tahoma" w:hAnsi="Tahoma"/>
          <w:sz w:val="20"/>
          <w:szCs w:val="20"/>
        </w:rPr>
        <w:t xml:space="preserve"> La Dirección de Turismo y Promoción Municipal tendrá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lanear, programar, coordinar y dirigir la política en materia turística conforme a la legislación aplicable, del Ayuntamient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alizar actividades para la promoción, desarrollo y fomento de la oferta turística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ordinar, previo acuerdo con el Presidente Municipal, las atribuciones y funciones que en materia turística establezcan los convenios celebrados entre el Gobierno Municipal y los gobiernos Estatal y Fed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articipar, con las Dependencias y Entidades de la Administración Pública Municipal en el otorgamiento de concesiones y permisos para la explotación sustentable de los recursos turísticos del Municipio, vigilando y supervisando la prestación de los servicios que se brinden con dichos recursos turíst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mover la concertación de programas, acciones y recursos con el Gobierno del Estado y Federal, para consolidar el desarrollo turístic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Asesorar al Presidente Municipal para suscribir todos aquellos convenios, contratos y, en general, cualquier instrumento jurídico con las autoridades, entes y particulares, que propicien el fomento turíst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Supervisar, en el ámbito de su competencia y en coordinación con las autoridades Estatales y Federales, el aprovechamiento y explotación sustentable de los recursos turístico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Promover la creación de centros, establecimientos e infraestructura de interés turístico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Participar en coordinación con otras instancias públicas, en la preservación, conservación y protección de atractivos artísticos e históricos y, en general, sitios de belleza natu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roporcionar, en coordinación y colaboración con otras instancias públicas, los servicios de orientación, información, protección y auxilio a los turistas y visita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Promover la atracción de exposiciones, ferias y demás eventos que generen la asistencia de visitantes locales, nacionales y extranje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Coordinar la participación de los sectores público, social y privado en las actividades que propicien, los servicios y la promoción turística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Promover, en coordinación con los sectores público, social y privado, la cultura de calidad y excelencia en la prestación de los servicios turíst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Formular y ejecutar los programas de investigación y formación de recursos humanos en materia turíst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Estimular la creación de asociaciones que auspicien el turismo social, accesible, rural y de atención a personas con algún tipo de discapac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Proporcionar la capacitación turística de los prestadores de servicios turísticos, así como orientar y supervisar las actividades públicas o privadas que se realicen con ese fi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Impulsar la inversión turística en el Municipio, en coordinación con las diversas instancias de la Administración Pública Municipal, brindando el apoyo necesario para el desarrollo de proyec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Establecer, coordinar, ejecutar y evaluar el desarrollo del Programa Municipal de Tur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Fomentar la creación y desarrollo de nuevos productos y servicios turísticos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Vigilar, en el ámbito de su competencia, el cumplimiento de la normatividad en el ramo turístico dentr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 Proponer al Presidente Municipal los proyectos de iniciativa o reglamentos, decretos y acuerdos relacionados con el ramo turístico, para su validación en el Cabild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I. Celebrar acuerdos con los sectores social y privado para la promoción y desarrollo de las actividades turística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V. Elaborar los Manuales Administrativos de la Dirección;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 Las demás que determinen las disposiciones jurídicas aplicables o le delegue el Presidente Municipal dentro del ámbito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VIGÉSIMO PRIMERO</w:t>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DEL ASESOR JURÍD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15.</w:t>
      </w:r>
      <w:r>
        <w:rPr>
          <w:rFonts w:cs="Tahoma" w:ascii="Tahoma" w:hAnsi="Tahoma"/>
          <w:sz w:val="20"/>
          <w:szCs w:val="20"/>
        </w:rPr>
        <w:t xml:space="preserve"> El Asesor Jurídico del Ayuntamiento Municipal es el encargado de garantizar la eficaz defensa de los intereses del Ayuntamiento Municipal, a través de servicios oportunos y confiables de asesoría, capacitación y defensa legal, impulsando permanentemente la actualización del Marco Jurídico Municipal, con una orientación preventiva a la Presidencia, Direcciones y Áreas de la Administración Pública Municipal y Organismos Paramunicipales para el desarrollo de sus procesos jurídico-administrativ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6. </w:t>
      </w:r>
      <w:r>
        <w:rPr>
          <w:rFonts w:cs="Tahoma" w:ascii="Tahoma" w:hAnsi="Tahoma"/>
          <w:sz w:val="20"/>
          <w:szCs w:val="20"/>
        </w:rPr>
        <w:t>El Asesor Jurídico tendrá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sesorar jurídica y legalmente a la ciudadanía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presentar, por instrucciones del Síndico Municipal, al Ayuntamiento, al Presidente Municipal, a las Dependencias y Áreas de la Administración Pública Municipal, así como a los Organismos Paramunicipales, en los juicios y procedimientos en que intervengan, sean éstos de carácter extrajudicial o ante tribunales judiciales, administrativos o del trabajo incluyendo Juicios de Ampa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ctuar como asesor, delegado, procurador, vocero jurídico, exclusivamente en relación con los trámites jurisdiccionales en que intervengan las dependencia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roponer procedimientos de contratación de los servidores públicos y asesorar en los casos de bajas de personal, cambios de adscripción y deducciones a sus percepciones salar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ictaminar respecto de las solicitudes de derecho jubilatorio de los trabajadores al servici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Asesorar en las negociaciones laborales anuales que se lleven a cabo con el Sindicato de Trabajadores al Servicio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Colaborar con el Síndico Municipal en el estudio de las órdenes del día de las sesiones de Cabildo y asistirlo en ell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Supervisar que los actos jurídicos mediante los cuales se transmita la propiedad, conservación, uso, destino, afectación, desafectación, enajenación y baja, de bienes muebles e inmuebles del patrimonio municipal se sujeten a las disposiciones legales y reglamentar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Atender las denuncias hechas ante el H. Ayuntamiento o sus Direcciones sobre la ocupación irregular de los predios, fincas y espacios públicos de propiedad municipal o bajo su administr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Solicitar información, asesoría técnica o elaboración de trabajos que requieran de conocimientos específicos en la atención y solución de asuntos que se le turnen para su estudio y ejecu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Coadyuvar con el Síndico Municipal en las acciones de Controversia Constitucional que se promuevan ante la Suprema Corte de Justicia de la N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Auxiliar, en los términos de la Ley Agraria, conjuntamente con la Tesorería Municipal y la Dirección de Obras Públicas, en el ejercicio del derecho de preferencia respecto de las enajenaciones de tierras de origen ejidal, para destinarlas a la creación de reservas territoriales o para la prestación de un servicio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Intervenir en la elaboración, discusión y análisis de los actos jurídicos en donde se adquieran o salgan del patrimonio, definitiva o por tiempo determinado o indeterminado, los bienes o derecho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Instruir los expedientes administrativos de expropiación que solicite el Síndic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 Instruir los expedientes administrativos del pago de indemnización o compensación por la afectación de intereses de los particul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 Colaborar en los programas de regularización de la tenencia de la tierra que promueva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Capacitar a los servidores públicos para que sus actuaciones cumplan con los requisitos de legalidad,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Las demás que determinen las disposiciones jurídicas aplicables o le delegue el Síndico Municipal dentro del ámbito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VIGÉSIMO SEGUNDO</w:t>
      </w:r>
    </w:p>
    <w:p>
      <w:pPr>
        <w:pStyle w:val="Heading3"/>
        <w:spacing w:lineRule="auto" w:line="240" w:before="0" w:after="0"/>
        <w:jc w:val="center"/>
        <w:rPr/>
      </w:pPr>
      <w:r>
        <w:rPr>
          <w:rFonts w:cs="Tahoma" w:ascii="Tahoma" w:hAnsi="Tahoma"/>
          <w:b/>
          <w:color w:val="000000"/>
          <w:sz w:val="20"/>
          <w:szCs w:val="20"/>
        </w:rPr>
        <w:t>DE LA DIRECCIÓN DE COMUNICACIÓN SOCI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17.</w:t>
      </w:r>
      <w:r>
        <w:rPr>
          <w:rFonts w:cs="Tahoma" w:ascii="Tahoma" w:hAnsi="Tahoma"/>
          <w:sz w:val="20"/>
          <w:szCs w:val="20"/>
        </w:rPr>
        <w:t xml:space="preserve"> La Dirección de Comunicación Social es el Dirección de la Administración Pública Municipal encargada de establecer y coordinar las estrategias de comunicación para la cobertura en medios masivos de comunicación de las actividades del Presidente Municipal, el Gobierno Municipal y dependencias que conforman la Administración Pública Municipal, integrando el registro de medios audiovisuales físicos y electrónic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8. </w:t>
      </w:r>
      <w:r>
        <w:rPr>
          <w:rFonts w:cs="Tahoma" w:ascii="Tahoma" w:hAnsi="Tahoma"/>
          <w:sz w:val="20"/>
          <w:szCs w:val="20"/>
        </w:rPr>
        <w:t>La Dirección de Comunicación Social tendrá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Integrar el registro de medios audiovisuales físicos y electrónico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oordinar la elaboración y distribución de boletines de información de los planes, programas, proyectos, obras y actividades del Gobierno Municipal, para su difusión en los medios de comunic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nvocar y coordinar esfuerzos con los representantes de medios masivos de comunicación para la cobertura de los diferentes eventos que realiza 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ordinar la integración del archivo fotográfico, videoteca y hemeroteca para crear el acervo testimonial, documental y gráfico de las diferentes actividades que realiza 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oncertar, asesorar y coordinar la participación de servidores públicos municipales ante los medios de comunic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Monitorear y canalizar de manera oportuna a las dependencias del Gobierno Municipal, las quejas, denuncias y demandas de la ciudadanía, difundidas en los medios de comunicación impresos y electrónicos, para su atención inmediata y seguimiento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Coordinar la elaboración diaria de la síntesis informativa y reportes, de la información generada en medios de comunicación impresos y electrónicos relacionada con el Gobierno Municipal, a fin de mantener informado de manera oportuna a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iseñar y coordinar estrategias de posicionamiento de la imagen institucional y proyección de la misma, mediante campañas publicitarias para difundir las obras y acciones del Gobierno Municipal, en medios masivos de comunicación impresos y electró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Diseñar y coordinar estrategias de evaluación de la imagen pública y desempeño del Gobierno Municipal, apoyándose en encuestas, sondeos y estudios de opin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Coordinar la utilización de medios publicitarios exteriores para la difusión de campañas temporales y permanentes de las obras y acciones d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Establecer contratos con empresas prestadoras de servicios para la difusión de la obra pública y social del Gobierno Municipal, llevando un control de los mism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Analizar la información publicada en los medios masivos de comunicación, para la construcción de escenarios y tendencias de opinión, que apoyen la toma de decisiones del Presidente Municipal y los titulares de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I. Planear, promover y establecer relaciones de intercambio con organismos nacionales e internacionales para impulsar el desarrollo integral del Municipio, a través de planes y proyectos de trabajo, publicaciones, foros, simposios, congresos y conferencias magist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Proporcionar apoyo logístico a las entidades y dependencias de la Administración Pública Municipal para la realización de eve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 Coordinar las giras de trabajo y los eventos especiales que realice el Presidente Municipal, así como la visita de funcionarios y personalidades que asistan a diferentes eventos cívicos, sociales, políticos y culturales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 Recibir las solicitudes de apoyo de las Direcciones del Gobierno Municipal, para la realización de giras de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 Coordinar al personal operativo que atenderá las giras del Presidente Municipal y proveer las necesidades del ev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I. Resguardar y almacenar el material utilizado en los eventos de giras, una vez que hayan concluid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Las demás que determinen las disposiciones jurídicas aplicables o que le delegue el Presidente Municipal, dentro del ámbito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VIGÉSIMO TERCERO</w:t>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DEL JUZGAD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19.</w:t>
      </w:r>
      <w:r>
        <w:rPr>
          <w:rFonts w:cs="Tahoma" w:ascii="Tahoma" w:hAnsi="Tahoma"/>
          <w:sz w:val="20"/>
          <w:szCs w:val="20"/>
        </w:rPr>
        <w:t xml:space="preserve"> El Juzgado Municipal es un órgano dotado de poder jurisdiccional, control de la legalidad y autónomo para dictar sus fallos, conocer y resolver las infracciones al Bando de Policía y Gobierno, así como los reglamentos municipales, siendo sus principales atribuciones las sigu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onocer, calificar e imponer las sanciones administrativas municipales que procedan por faltas o infracciones a los ordenamientos municipales, excepto las de carácter fisc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onciliar a los vecinos de su adscripción en los conflictos que no sean constitutivos de delito, ni de la competencia de los órganos judiciales o de otras autor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levar un libro de actuaciones y dar cuenta al Ayuntamiento del desempeño d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oner a disposición de la autoridad competente aquellos asuntos que no sean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xpedir constancias únicamente sobre hechos asentados en los libros de registro del Juzgado, cuando lo solicite quien tenga interés legíti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veer las diligencias necesarias encaminadas a la aplicación correcta de la Justicia Municipal, en los asuntos previstos por los Ordenamientos de Aplic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jercer funciones conciliatorias cuando los interesados lo soliciten, referentes a la reparación de daños y perjuicios ocasionados, o bien, dejar a salvo los derechos del ofendi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Recibir e investigar en forma expedita, las quejas, reclamaciones y proposiciones que por escrito u oralmente presenten los afectados por los Actos de Autoridad, solicitando Informes a la Autoridad responsable de dicho ac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Como resultado de dicha investigación, proponer a la Autoridad respectiva vías de solución a las cuestiones planteadas, las que no tendrán imperativo, formulando recomendación fundada a la Autoridad o Servidor Público, o corriendo traslado a la Autoridad correspondiente para que inicie los procedimientos administrativos a que haya lug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Intervenir en materia de conflictos vecinales o familiares, con el fin de avenir a las par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Conocer y resolver acerca de las controversias de los particulares entre sí y terceros afectados, derivadas de los actos y resoluciones de las autoridades municipales, así como de las controversias que surjan de la aplicación de los ordenamientos municipal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Las demás que determinen las disposiciones jurídicas aplicables o que le delegue el Presidente Municipal, dentro del ámbito de su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20.</w:t>
      </w:r>
      <w:r>
        <w:rPr>
          <w:rFonts w:cs="Tahoma" w:ascii="Tahoma" w:hAnsi="Tahoma"/>
          <w:sz w:val="20"/>
          <w:szCs w:val="20"/>
        </w:rPr>
        <w:t xml:space="preserve"> El Juzgado Municipal, para el desahogo de los asuntos de su competencia y el mejor desempeño de sus funciones, quedará integrada por la siguiente estructura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Un Juez Calificad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Un secretari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l personal administrativo que se considere neces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21.</w:t>
      </w:r>
      <w:r>
        <w:rPr>
          <w:rFonts w:cs="Tahoma" w:ascii="Tahoma" w:hAnsi="Tahoma"/>
          <w:sz w:val="20"/>
          <w:szCs w:val="20"/>
        </w:rPr>
        <w:t xml:space="preserve"> Son atribuciones del Juez Calificad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Resolver respecto la existencia o no de la infracción y sobre la responsabilidad o la falta de responsabilidad de los presuntos infract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plicar las sanciones correspondientes establecidas en el Bando de Policía y Gobierno, el presente reglamento y demás disposiciones municip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 petición de las partes involucradas, ejercer acciones conciliadoras cuando de la falta o infracción cometidas se deriven daños, procurando el aseguramiento del pago de la reparación de los mismos, o aun cuando no haya daños, pueda conciliarse alguna situación que las partes requieran. Para tal efecto, podrá citar a todas y cada una de las personas involucradas a efecto de que comparezcan ante su presencia y dar la debida atención al cas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Ordenar al Secretario del Juzgado, la expedición de constancias sobre hechos asentados en los libros de registro del Juzgado Municipal previo pago en las cajas de Tesorerí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Imponer orden y moralidad dentro de las oficinas del Juzgado Municipal y galeras de la Cárcel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Las demás que le confiera el Ayuntamiento, el Presidente Municipal, sus demás superiores jerárquicos y demás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22.</w:t>
      </w:r>
      <w:r>
        <w:rPr>
          <w:rFonts w:cs="Tahoma" w:ascii="Tahoma" w:hAnsi="Tahoma"/>
          <w:sz w:val="20"/>
          <w:szCs w:val="20"/>
        </w:rPr>
        <w:t xml:space="preserve"> Son atribuciones del Secret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utorizar con su firma las actuaciones del Juzgado Municipal en unión con el Juez Calificad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Tramitar la correspond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notar el día y hora en que se presente un escrito, promoción o se haga una comparecencia, justificando la razón por escrito para debida consta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ar cuenta en forma inmediata al Juez Calificador, con los acuerdos correspondientes, de la presentación de escritos con los ocursos iniciales, así de los que se encuentren en trámi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Sellar, rubricar y foliar las actuaciones que formen el expe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uidar que los expedientes permanezcan en el Juzg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racticar las diligencias que le encomiende el Juez Calificad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Realizar las notificaciones, asentando el día y la hora en que las verifiqu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evantar las Actas que correspondan a las diligencias que se practiqu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Anotar en el formato correspondiente el nombre de la persona con quien se deja la notificación, el día, hora y domicilio, así como todas aquellas circunstancias que considere necesarias deban const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Vigilar la organización y buen funcionamiento del Archivo del Juzgad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Expedir certificaciones de las constancias que obren en los expedientes, previo pago de los derechos correspondientes ante la Tesorerí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Acordar con el Juez Calificador los asuntos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Realizar estadísticas mensuales de las funciones que desempeñ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Guardar y controlar los libros de regist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 Notificar los acuerdos y resoluciones que se dicte;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Las demás que le asigne el Juez Calificad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VIGÉSIMO CUARTO</w:t>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COORDINACIÓN</w:t>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DE AGENTE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Artículo 123.</w:t>
      </w:r>
      <w:r>
        <w:rPr>
          <w:rFonts w:cs="Tahoma" w:ascii="Tahoma" w:hAnsi="Tahoma"/>
          <w:sz w:val="20"/>
          <w:szCs w:val="20"/>
        </w:rPr>
        <w:t xml:space="preserve"> La Coordinación de Agentes Municipales es el área de la Administración Pública Municipal encargada de fungir como enlace entre los Agentes Municipales y las Autoridade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24.</w:t>
      </w:r>
      <w:r>
        <w:rPr>
          <w:rFonts w:cs="Tahoma" w:ascii="Tahoma" w:hAnsi="Tahoma"/>
          <w:sz w:val="20"/>
          <w:szCs w:val="20"/>
        </w:rPr>
        <w:t xml:space="preserve"> La Coordinación de Agentes Municipales tendrá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ungir como enlace entre los Agentes y las Autoridad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sesorar y capacitar a los Agentes Municipales, en cuanto a la forma de dar cumplimiento a sus obligaciones y desempeño de sus funciones y en el conocimiento del Bando de Policía y Gobierno y demás leyes vig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Evaluar el trabajo y desempeño de cada uno de los Agente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Analizar las propuestas, sugerencias y peticiones presentadas por los Agente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Llevar un control realizando un directorio personalizado de los Agentes Municipales, en el que se incluirán sus datos personales, fotografía y sus firmas, para el efecto de que se legalicen las mismas en las actas de informes, para que a su vez se emita el mismo directorio a las áreas Municipales que correspond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Asesorar a los Agentes Municipales, con la finalidad de dar seguimiento y resolución a los conflictos que se presenten en cada una de sus jurisdic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xpedir las credenciales a los Agentes Municipales que los identificara como tales ante su demarcación. La credencial contará con firma y sello del Coordinador de Agencias Municipales, y el visto bueno del Secreta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Recibir los informes de los Agentes Municipales, cuando estos lo presen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Programar y coordinar las juntas de los Agente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levar un control de los sellos, papelería oficial y mobiliario existente o entregado en cada uno de los Agentes Municipales, con el objetivo de inventariar los bienes muebles e inmuebles entregados a los mism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Entregar físicamente un directorio impreso de cada uno de los funcionarios y servidores públicos de las Direcciones, Coordinaciones y áreas de est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 Entregar la compilación del Bando de Policía y Gobierno, leyes, reglamentos decretos o circulares con el fin de mantenerlos actualizados sobre las emisiones de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Cumplir y hacer cumplir en estricto apego las disposiciones el presente reglamento o de los que emanen de la actual Administración pública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Las demás que determinen las disposiciones jurídicas aplicables o que le delegue el Presidente Municipal o Secretario Municipal, dentro del ámbito de su competencia.</w:t>
      </w:r>
    </w:p>
    <w:p>
      <w:pPr>
        <w:pStyle w:val="Heading2"/>
        <w:spacing w:lineRule="auto" w:line="240" w:before="0" w:after="0"/>
        <w:rPr>
          <w:rFonts w:ascii="Tahoma" w:hAnsi="Tahoma" w:cs="Tahoma"/>
          <w:color w:val="000000"/>
          <w:sz w:val="20"/>
          <w:szCs w:val="20"/>
        </w:rPr>
      </w:pPr>
      <w:r>
        <w:rPr>
          <w:rFonts w:cs="Tahoma" w:ascii="Tahoma" w:hAnsi="Tahoma"/>
          <w:color w:val="000000"/>
          <w:sz w:val="20"/>
          <w:szCs w:val="20"/>
        </w:rPr>
        <w:t>Título Tercero.- De los organismos desconcentrados</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Sinespaciado"/>
        <w:jc w:val="center"/>
        <w:rPr>
          <w:rFonts w:ascii="Tahoma" w:hAnsi="Tahoma" w:cs="Tahoma"/>
          <w:b/>
          <w:b/>
          <w:sz w:val="20"/>
          <w:szCs w:val="20"/>
        </w:rPr>
      </w:pPr>
      <w:r>
        <w:rPr>
          <w:rFonts w:cs="Tahoma" w:ascii="Tahoma" w:hAnsi="Tahoma"/>
          <w:b/>
          <w:sz w:val="20"/>
          <w:szCs w:val="20"/>
        </w:rPr>
        <w:t>Título Tercero</w:t>
      </w:r>
    </w:p>
    <w:p>
      <w:pPr>
        <w:pStyle w:val="Sinespaciado"/>
        <w:jc w:val="center"/>
        <w:rPr>
          <w:rFonts w:ascii="Tahoma" w:hAnsi="Tahoma" w:cs="Tahoma"/>
          <w:b/>
          <w:b/>
          <w:sz w:val="20"/>
          <w:szCs w:val="20"/>
        </w:rPr>
      </w:pPr>
      <w:r>
        <w:rPr>
          <w:rFonts w:cs="Tahoma" w:ascii="Tahoma" w:hAnsi="Tahoma"/>
          <w:b/>
          <w:sz w:val="20"/>
          <w:szCs w:val="20"/>
        </w:rPr>
        <w:t>De los Organismos Desconcentrados</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ÚNICO</w:t>
      </w:r>
    </w:p>
    <w:p>
      <w:pPr>
        <w:pStyle w:val="Sinespaciado"/>
        <w:jc w:val="center"/>
        <w:rPr>
          <w:rFonts w:ascii="Tahoma" w:hAnsi="Tahoma" w:cs="Tahoma"/>
          <w:b/>
          <w:b/>
          <w:sz w:val="20"/>
          <w:szCs w:val="20"/>
        </w:rPr>
      </w:pPr>
      <w:r>
        <w:rPr>
          <w:rFonts w:cs="Tahoma" w:ascii="Tahoma" w:hAnsi="Tahoma"/>
          <w:b/>
          <w:sz w:val="20"/>
          <w:szCs w:val="20"/>
        </w:rPr>
        <w:t>DE LAS AGENCIA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25.</w:t>
      </w:r>
      <w:r>
        <w:rPr>
          <w:rFonts w:cs="Tahoma" w:ascii="Tahoma" w:hAnsi="Tahoma"/>
          <w:sz w:val="20"/>
          <w:szCs w:val="20"/>
        </w:rPr>
        <w:t xml:space="preserve"> Las Agencias Municipales son órganos desconcentrados de la Administración Pública Municipal que estarán a cargo de un Agente Municipal y un Sub Agente, que actuarán en sus respectivas jurisdicciones como representantes del Ayuntamiento de Villa Comaltitlán,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Agentes y Subagentes serán nombrados por el Presidente Municipal, dentro de los 90 días posteriores a su toma de protesta; durarán en su cargo el mismo periodo por el que fue electo el Ayuntamiento y deberán tener su residencia en el poblado que corresponda, que no será menor de seis meses, inmediatamente anteriores a la fecha de su nombr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remoción de los agentes y subagentes será determinada por el Presidente Municipal, cuando concurran causas justificadas o así lo considere pertin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26.</w:t>
      </w:r>
      <w:r>
        <w:rPr>
          <w:rFonts w:cs="Tahoma" w:ascii="Tahoma" w:hAnsi="Tahoma"/>
          <w:sz w:val="20"/>
          <w:szCs w:val="20"/>
        </w:rPr>
        <w:t xml:space="preserve"> Los Agentes y Subagentes Municipales tendrán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umplir y hacer cumplir las disposiciones legales dentro de la esfera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jecutar las resoluciones del Ayuntamiento en su correspondiente circunscripción territor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Informar al Ayuntamiento de todos los asuntos relacionados con su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Vigilar, mantener y restablecer la tranquilidad, la seguridad y la salub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umplir con las disposiciones relativas al registro del estado civil de las person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acticar en los lugares donde no haya Juez Municipal, rural o Agentes del Ministerio Público, las primeras diligencias de averiguación previa en los casos de conductas que pudieren configurar algún delito, y procurar la captura en caso de flagrancia de los presuntos responsables; y hacer del conocimiento de la agencia del Ministerio Público del Distrito Judicial que corresponda en un término no mayor de 24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Coadyuvar con las autoridades judiciales, cuando sean requer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Promover el mejoramiento y el establecimiento de nuevos servi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levar el registro en que los vecinos manifestarán sus propiedades, industrias, profesión u ocupación, haciéndolo del conocimiento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Actuar como conciliadores en los conflictos que se les presentar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Coadyuvar con las autoridades Federales, Estatales y Municipales en el desempeño de su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Colaborar en las campañas de salubridad, alfabetización y en todas aquellas que sean para beneficio de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Promover en general el bienestar de la comunidad;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Las demás que determinen las disposiciones jurídicas aplicables o que le delegue el Presidente Municipal, Secretario Municipal o Coordinador de Agencias Municipales, dentro del ámbito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Cuart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Administración Pública Paramunicipal</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ÚNICO</w:t>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DISPOSICIONES GENER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Artículo 127.</w:t>
      </w:r>
      <w:r>
        <w:rPr>
          <w:rFonts w:cs="Tahoma" w:ascii="Tahoma" w:hAnsi="Tahoma"/>
          <w:sz w:val="20"/>
          <w:szCs w:val="20"/>
        </w:rPr>
        <w:t xml:space="preserve"> Con el objeto de incrementar la capacidad de respuesta en la prestación de los servicios públicos ante las demandas sociales o los requerimientos del fomento de las actividades productivas, el Gobierno Municipal se auxiliará de organismos descentralizados, las empresas de participación municipal y de los fideicomisos públicos, mismos que conforman la Administración Pública Paramunicipal y se establecerán conforme a las bases que establezca la Ley Orgánica Municipal del Estado de Chiapas y las leyes respec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28.</w:t>
      </w:r>
      <w:r>
        <w:rPr>
          <w:rFonts w:cs="Tahoma" w:ascii="Tahoma" w:hAnsi="Tahoma"/>
          <w:sz w:val="20"/>
          <w:szCs w:val="20"/>
        </w:rPr>
        <w:t xml:space="preserve"> Los organismos paramunicipales serán creados por el Gobierno Municipal mediante resolutivo del Honorable Cabildo, para la prestación de algún servicio público o para llevar a cabo los planes y programa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29.</w:t>
      </w:r>
      <w:r>
        <w:rPr>
          <w:rFonts w:cs="Tahoma" w:ascii="Tahoma" w:hAnsi="Tahoma"/>
          <w:sz w:val="20"/>
          <w:szCs w:val="20"/>
        </w:rPr>
        <w:t xml:space="preserve"> Son organismos descentralizados municipales, las personas morales cuya creación con ese carácter, apruebe el Gobiern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30.</w:t>
      </w:r>
      <w:r>
        <w:rPr>
          <w:rFonts w:cs="Tahoma" w:ascii="Tahoma" w:hAnsi="Tahoma"/>
          <w:sz w:val="20"/>
          <w:szCs w:val="20"/>
        </w:rPr>
        <w:t xml:space="preserve"> Los organismos descentralizados municipales tendrán personalidad jurídica, patrimonio propio y gozarán de autonomía técnica, orgánica y de gestión. Deberán reunir, por lo menos, los siguientes requisi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Que su patrimonio se constituya total o parcialmente con bienes, aportaciones presupuestales, asignaciones, fondos o subsidios federales, estatales o municipales, o con el rendimiento de un impuesto específic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Que sus objetivos sean primordialmente la prestación de servicios públicos o de beneficio social y colectivo, la explotación de bienes o recursos propiedad del Municipio, la investigación o la asistencia so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31.</w:t>
      </w:r>
      <w:r>
        <w:rPr>
          <w:rFonts w:cs="Tahoma" w:ascii="Tahoma" w:hAnsi="Tahoma"/>
          <w:sz w:val="20"/>
          <w:szCs w:val="20"/>
        </w:rPr>
        <w:t xml:space="preserve"> La administración de los organismos paramunicipales estará a cargo de un órgano de gobierno designado por el Gobierno Municipal en los términos del decreto de creación del mismo. La presidencia del órgano de gobierno estará a cargo del Presidente Municipal o la persona que designe, previo acuerdo del Cabild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33.</w:t>
      </w:r>
      <w:r>
        <w:rPr>
          <w:rFonts w:cs="Tahoma" w:ascii="Tahoma" w:hAnsi="Tahoma"/>
          <w:sz w:val="20"/>
          <w:szCs w:val="20"/>
        </w:rPr>
        <w:t xml:space="preserve"> Los organismos descentralizados, deberán rendir informes trimestrales al Gobierno Municipal, sobre el ejercicio de sus funciones. Lo anterior sin perjuicio de los informes que el Gobierno Municipal, el órgano de control interno o el Presidente Municipal les soliciten en cualquier tiemp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33.</w:t>
      </w:r>
      <w:r>
        <w:rPr>
          <w:rFonts w:cs="Tahoma" w:ascii="Tahoma" w:hAnsi="Tahoma"/>
          <w:sz w:val="20"/>
          <w:szCs w:val="20"/>
        </w:rPr>
        <w:t xml:space="preserve"> Son organismos descentralizados de la Administración Pública Municipal, l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istema Municipal para el Desarrollo Integral de la Familia (SMDIF);</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Sistema de Agua Potable y Alcantarillado Municipal (SAPAM);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s demás que se creen por Ley o Decreto del Congreso o por acuerdo d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la extinción de los organismos, deberán observarse las mismas formalidades establecidas para su creación, debiendo la Ley o Decreto respectivo fijar la forma y términos de su extinción y liquid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34.</w:t>
      </w:r>
      <w:r>
        <w:rPr>
          <w:rFonts w:cs="Tahoma" w:ascii="Tahoma" w:hAnsi="Tahoma"/>
          <w:sz w:val="20"/>
          <w:szCs w:val="20"/>
        </w:rPr>
        <w:t xml:space="preserve"> Los organismos y empresas correspondientes, serán controlados y vigilados a través de las dependencias administrativas que designe el Presidente Municipal, así como por el Síndico Municipal y la Contraloría Municipal, que tendrán en todo tiempo la facultad de solicitar la información y documentación que consideren necesarias para el desarrollo de tales fi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35.</w:t>
      </w:r>
      <w:r>
        <w:rPr>
          <w:rFonts w:cs="Tahoma" w:ascii="Tahoma" w:hAnsi="Tahoma"/>
          <w:sz w:val="20"/>
          <w:szCs w:val="20"/>
        </w:rPr>
        <w:t xml:space="preserve"> Por su parte, las Entidades de la Administración Pública Paramunicipal tienen la obligación de proporcionar la información y documentación requerida por los funcionarios de las dependencias aludidas, para todos los efectos que resulten proced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6. </w:t>
      </w:r>
      <w:r>
        <w:rPr>
          <w:rFonts w:cs="Tahoma" w:ascii="Tahoma" w:hAnsi="Tahoma"/>
          <w:sz w:val="20"/>
          <w:szCs w:val="20"/>
        </w:rPr>
        <w:t>De conformidad con lo establecido en la Ley Orgánica Municipal del Estado de Chiapas, el Gobierno Municipal podrá crear previa autorización del Congreso del Estado, empresas de participación municipal o fideicomisos públicos, que se constituyan con recursos de la Administración Pública Municipal y se organicen de acuerdo a su normatividad interior, con el propósito de auxiliar al Gobierno Municipal en la realización de actividades de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37.</w:t>
      </w:r>
      <w:r>
        <w:rPr>
          <w:rFonts w:cs="Tahoma" w:ascii="Tahoma" w:hAnsi="Tahoma"/>
          <w:sz w:val="20"/>
          <w:szCs w:val="20"/>
        </w:rPr>
        <w:t xml:space="preserve"> El Gobierno Municipal aprobará la creación, modificación o extinción de las empresas de participación municipal, para lo cual emitirá el acuerdo respectivo. La participación municipal podrá ser mayoritaria y minoritaria, siendo la primera la que satisfaga alguno de los requisit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Que el Municipio, directamente o a través de otra empresa en cuyo capital tenga participación mayoritaria o de organismos descentralizados, aporte o sea propietario del 51% o más del capital social o de las acciones de la empres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Que en la constitución del capital de la empresa figuren acciones de serie especial, suscritas por el Municipi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Que al Municipio le corresponda la facultad de nombrar a la mayoría de los miembros del consejo de administración, junta directiva u órgano equival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on empresas de participación minoritaria las sociedades en las que el Municipio, uno o más organismos descentralizados y otra u otras empresas de participación municipal mayoritaria, conjunta o separadamente, posean acciones o parte del capital social que representen menos del 51% y el 25% o más del mis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38.</w:t>
      </w:r>
      <w:r>
        <w:rPr>
          <w:rFonts w:cs="Tahoma" w:ascii="Tahoma" w:hAnsi="Tahoma"/>
          <w:sz w:val="20"/>
          <w:szCs w:val="20"/>
        </w:rPr>
        <w:t xml:space="preserve"> El Gobierno Municipal podrá aprobar y autorizar la creación de fideicomisos públicos que promuevan e impulsen el desarrollo del Municipio o el beneficio colectivo de sus habita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Tesorería Municipal fungirá como fideicomitente único de la Administración Pública Municipal, en los fideicomisos que constituya el Gobiern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39.</w:t>
      </w:r>
      <w:r>
        <w:rPr>
          <w:rFonts w:cs="Tahoma" w:ascii="Tahoma" w:hAnsi="Tahoma"/>
          <w:sz w:val="20"/>
          <w:szCs w:val="20"/>
        </w:rPr>
        <w:t xml:space="preserve"> Las entidades y organismos que constituyen la Administración Pública Paramunicipal, contarán con personalidad jurídica y patrimonio propio, gozarán de autonomía de gestión para el cabal cumplimiento de los objetivos y metas señalados en sus programas. Al efecto contarán con una administración ágil y eficiente y se sujetarán a los sistemas de control establecidos.</w:t>
      </w:r>
    </w:p>
    <w:p>
      <w:pPr>
        <w:pStyle w:val="Sinespaciado"/>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Título Quinto</w:t>
      </w:r>
    </w:p>
    <w:p>
      <w:pPr>
        <w:pStyle w:val="Sinespaciado"/>
        <w:jc w:val="center"/>
        <w:rPr>
          <w:rFonts w:ascii="Tahoma" w:hAnsi="Tahoma" w:cs="Tahoma"/>
          <w:b/>
          <w:b/>
          <w:sz w:val="20"/>
          <w:szCs w:val="20"/>
        </w:rPr>
      </w:pPr>
      <w:r>
        <w:rPr>
          <w:rFonts w:cs="Tahoma" w:ascii="Tahoma" w:hAnsi="Tahoma"/>
          <w:b/>
          <w:sz w:val="20"/>
          <w:szCs w:val="20"/>
        </w:rPr>
        <w:t>Sanciones y Medios de Defensa</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ÚNICO</w:t>
      </w:r>
    </w:p>
    <w:p>
      <w:pPr>
        <w:pStyle w:val="Sinespaciado"/>
        <w:jc w:val="center"/>
        <w:rPr/>
      </w:pPr>
      <w:r>
        <w:rPr>
          <w:rFonts w:cs="Tahoma" w:ascii="Tahoma" w:hAnsi="Tahoma"/>
          <w:b/>
          <w:sz w:val="20"/>
          <w:szCs w:val="20"/>
        </w:rPr>
        <w:t>DE LAS INCONFORMIDADES, RECURSOS Y SANCIONES</w:t>
      </w:r>
    </w:p>
    <w:p>
      <w:pPr>
        <w:pStyle w:val="Sinespaciado"/>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40.</w:t>
      </w:r>
      <w:r>
        <w:rPr>
          <w:rFonts w:cs="Tahoma" w:ascii="Tahoma" w:hAnsi="Tahoma"/>
          <w:sz w:val="20"/>
          <w:szCs w:val="20"/>
        </w:rPr>
        <w:t xml:space="preserve"> Las inconformidades que presenten los particulares contra los actos o resoluciones de la Administración Pública Municipal, serán recurridas en los términos de la Ley de Procedimientos Administrativos para 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41.</w:t>
      </w:r>
      <w:r>
        <w:rPr>
          <w:rFonts w:cs="Tahoma" w:ascii="Tahoma" w:hAnsi="Tahoma"/>
          <w:sz w:val="20"/>
          <w:szCs w:val="20"/>
        </w:rPr>
        <w:t xml:space="preserve"> Las sanciones en contra de los titulares de la Administración Pública Municipal por incumplimiento de las disposiciones contenidas en el presente Reglamento serán impuestas en términos de la Ley de Responsabilidades de los Servidores Públicos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42.</w:t>
      </w:r>
      <w:r>
        <w:rPr>
          <w:rFonts w:cs="Tahoma" w:ascii="Tahoma" w:hAnsi="Tahoma"/>
          <w:sz w:val="20"/>
          <w:szCs w:val="20"/>
        </w:rPr>
        <w:t xml:space="preserve"> Las resoluciones dictadas por el Presidente Municipal serán recurribles ante el Ayuntamiento, a quien se tendrá como superior jerárqu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43.</w:t>
      </w:r>
      <w:r>
        <w:rPr>
          <w:rFonts w:cs="Tahoma" w:ascii="Tahoma" w:hAnsi="Tahoma"/>
          <w:sz w:val="20"/>
          <w:szCs w:val="20"/>
        </w:rPr>
        <w:t xml:space="preserve"> Las resoluciones no impugnadas dentro de los 15 días siguientes a la notificación serán definitivas y no procederá recurso algu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sz w:val="20"/>
          <w:szCs w:val="20"/>
        </w:rPr>
        <w:t>TRANSITO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primero. </w:t>
      </w:r>
      <w:r>
        <w:rPr>
          <w:rFonts w:cs="Tahoma" w:ascii="Tahoma" w:hAnsi="Tahoma"/>
          <w:sz w:val="20"/>
          <w:szCs w:val="20"/>
        </w:rPr>
        <w:t>El presente reglamento entrará en vigor al día siguiente de su publicación en la gaceta municipal correspondiente del Ayuntamiento de Villa Comaltitlán,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segundo. </w:t>
      </w:r>
      <w:r>
        <w:rPr>
          <w:rFonts w:cs="Tahoma" w:ascii="Tahoma" w:hAnsi="Tahoma"/>
          <w:sz w:val="20"/>
          <w:szCs w:val="20"/>
        </w:rPr>
        <w:t>El Secretario Municipal, lo remitirá al Ejecutivo del Estado para su publicación en el Periódico Oficial del Gobierno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tercero. </w:t>
      </w:r>
      <w:r>
        <w:rPr>
          <w:rFonts w:cs="Tahoma" w:ascii="Tahoma" w:hAnsi="Tahoma"/>
          <w:sz w:val="20"/>
          <w:szCs w:val="20"/>
        </w:rPr>
        <w:t>El presente reglamento deroga toda disposición que en exista anteriormente del presente, en cualquier ordenamiento reglamentario o bando municipal vig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cuarto. </w:t>
      </w:r>
      <w:r>
        <w:rPr>
          <w:rFonts w:cs="Tahoma" w:ascii="Tahoma" w:hAnsi="Tahoma"/>
          <w:sz w:val="20"/>
          <w:szCs w:val="20"/>
        </w:rPr>
        <w:t>El presente reglamento municipal deberá ser publicado en los lugares de mayor afluencia vecinal, en la cabecera y agencia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quinto. </w:t>
      </w:r>
      <w:r>
        <w:rPr>
          <w:rFonts w:cs="Tahoma" w:ascii="Tahoma" w:hAnsi="Tahoma"/>
          <w:sz w:val="20"/>
          <w:szCs w:val="20"/>
        </w:rPr>
        <w:t>Las reformas y adiciones al presente entrarán en vigor al día siguiente de su publicación en la gaceta municipal.</w:t>
      </w:r>
    </w:p>
    <w:p>
      <w:pPr>
        <w:pStyle w:val="Normal"/>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 conformidad en el artículo 137 de la Ley Orgánica Municipal del Estado de Chiapas; y aprobado que fue por el H. Cabildo, para su observancia general se promulga el presente reglamento en el palacio municipal de Villa Comaltitlán, Chiapas, firmando de conform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P. Claudia López Aguilar, Presidente Municipal Constitucional.- C. Juan Roberto Romero Espinoza, Síndico Municipal.- C. CP. Hilda Fuentes Chávez, Primer Regidor.- CP. Manuel de Jesús Cruz Coutiño, Segundo Regidor.- Dra. Sucely Roxana López Guillen, Tercer Regidor.- C. Cesar Rioverde Figueroa, Cuarto Regidor.- C. Esther Guizar Pérez, Quinto Regidor.- C. Modesto Rubén Morales Jobel, Sexto Regidor.- C. Iris Belén Priegos Arellano, Regidora Plurinominal.- C. Lic. Liliana Alvarado Guzmán, Regidor Plurinominal.- C. Lic. Daniela Estrada Choy, Regidor Plurinominal.- C. Nolverto Velázquez Sibaja, Regidor Plurinominal.- Rúbr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ado en el salón de cabildo del H. Ayuntamiento de Villa Comaltitlán, Chiapas; a los 20</w:t>
      </w:r>
      <w:r>
        <w:rPr>
          <w:rFonts w:cs="Tahoma" w:ascii="Tahoma" w:hAnsi="Tahoma"/>
          <w:b/>
          <w:bCs/>
          <w:sz w:val="20"/>
          <w:szCs w:val="20"/>
        </w:rPr>
        <w:t xml:space="preserve"> </w:t>
      </w:r>
      <w:r>
        <w:rPr>
          <w:rFonts w:cs="Tahoma" w:ascii="Tahoma" w:hAnsi="Tahoma"/>
          <w:sz w:val="20"/>
          <w:szCs w:val="20"/>
        </w:rPr>
        <w:t>días del mes de abril</w:t>
      </w:r>
      <w:r>
        <w:rPr>
          <w:rFonts w:cs="Tahoma" w:ascii="Tahoma" w:hAnsi="Tahoma"/>
          <w:b/>
          <w:bCs/>
          <w:sz w:val="20"/>
          <w:szCs w:val="20"/>
        </w:rPr>
        <w:t xml:space="preserve"> </w:t>
      </w:r>
      <w:r>
        <w:rPr>
          <w:rFonts w:cs="Tahoma" w:ascii="Tahoma" w:hAnsi="Tahoma"/>
          <w:sz w:val="20"/>
          <w:szCs w:val="20"/>
        </w:rPr>
        <w:t xml:space="preserve">de </w:t>
      </w:r>
      <w:r>
        <w:rPr>
          <w:rFonts w:cs="Tahoma" w:ascii="Tahoma" w:hAnsi="Tahoma"/>
          <w:bCs/>
          <w:sz w:val="20"/>
          <w:szCs w:val="20"/>
        </w:rPr>
        <w:t xml:space="preserve">dos mil dieciséis. </w:t>
      </w:r>
      <w:r>
        <w:rPr>
          <w:rFonts w:cs="Tahoma" w:ascii="Tahoma" w:hAnsi="Tahoma"/>
          <w:sz w:val="20"/>
          <w:szCs w:val="20"/>
        </w:rPr>
        <w:t xml:space="preserve">- </w:t>
      </w:r>
      <w:r>
        <w:rPr>
          <w:rFonts w:cs="Tahoma" w:ascii="Tahoma" w:hAnsi="Tahoma"/>
          <w:b/>
          <w:bCs/>
          <w:sz w:val="20"/>
          <w:szCs w:val="20"/>
        </w:rPr>
        <w:t>“</w:t>
      </w:r>
      <w:r>
        <w:rPr>
          <w:rFonts w:cs="Tahoma" w:ascii="Tahoma" w:hAnsi="Tahoma"/>
          <w:bCs/>
          <w:sz w:val="20"/>
          <w:szCs w:val="20"/>
        </w:rPr>
        <w:t>Sufragio Efectivo. No reelección”</w:t>
      </w:r>
      <w:r>
        <w:rPr>
          <w:rFonts w:cs="Tahoma" w:ascii="Tahoma" w:hAnsi="Tahoma"/>
          <w:sz w:val="20"/>
          <w:szCs w:val="20"/>
        </w:rPr>
        <w:t xml:space="preserve">.- </w:t>
      </w:r>
      <w:r>
        <w:rPr>
          <w:rFonts w:cs="Tahoma" w:ascii="Tahoma" w:hAnsi="Tahoma"/>
          <w:b/>
          <w:bCs/>
          <w:sz w:val="20"/>
          <w:szCs w:val="20"/>
        </w:rPr>
        <w:t>C.P. Claudia López Aguilar</w:t>
      </w:r>
      <w:r>
        <w:rPr>
          <w:rFonts w:cs="Tahoma" w:ascii="Tahoma" w:hAnsi="Tahoma"/>
          <w:sz w:val="20"/>
          <w:szCs w:val="20"/>
        </w:rPr>
        <w:t xml:space="preserve">, Presidente Municipal Constitucional.- rúbrica.- </w:t>
      </w:r>
      <w:r>
        <w:rPr>
          <w:rFonts w:cs="Tahoma" w:ascii="Tahoma" w:hAnsi="Tahoma"/>
          <w:b/>
          <w:bCs/>
          <w:sz w:val="20"/>
          <w:szCs w:val="20"/>
        </w:rPr>
        <w:t>Lic. Martín Santos Guzmán</w:t>
      </w:r>
      <w:r>
        <w:rPr>
          <w:rFonts w:cs="Tahoma" w:ascii="Tahoma" w:hAnsi="Tahoma"/>
          <w:sz w:val="20"/>
          <w:szCs w:val="20"/>
        </w:rPr>
        <w:t>, Secretario del Ayuntamiento.- rúbr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C. Lic. Martín Santos Guzmán, </w:t>
      </w:r>
      <w:r>
        <w:rPr>
          <w:rFonts w:cs="Tahoma" w:ascii="Tahoma" w:hAnsi="Tahoma"/>
          <w:sz w:val="20"/>
          <w:szCs w:val="20"/>
        </w:rPr>
        <w:t>Secretario del H. Ayuntamiento Constitucional de Villa Comaltitlán, Chiapas; con fundamento en lo que establece el artículo 60 fracción IX de la Ley Orgánica Municipal del Estado de Chiapas, en vigor, hace constar y certifica que las presentes copias fotostáticas, son copias fieles, sacada de su original, que tuve a la vista y se encuentra en los archivos de esta Secretaría a mi cargo; y, se compulsa en 124 fojas útiles, escritas a una sola ca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los efectos legales procedentes, se expide la presente en la ciudad de Villa Comaltitlán, Chiapas; a los 21</w:t>
      </w:r>
      <w:r>
        <w:rPr>
          <w:rFonts w:cs="Tahoma" w:ascii="Tahoma" w:hAnsi="Tahoma"/>
          <w:b/>
          <w:bCs/>
          <w:sz w:val="20"/>
          <w:szCs w:val="20"/>
        </w:rPr>
        <w:t xml:space="preserve"> </w:t>
      </w:r>
      <w:r>
        <w:rPr>
          <w:rFonts w:cs="Tahoma" w:ascii="Tahoma" w:hAnsi="Tahoma"/>
          <w:sz w:val="20"/>
          <w:szCs w:val="20"/>
        </w:rPr>
        <w:t xml:space="preserve">días del mes de diciembre </w:t>
      </w:r>
      <w:r>
        <w:rPr>
          <w:rFonts w:cs="Tahoma" w:ascii="Tahoma" w:hAnsi="Tahoma"/>
          <w:b/>
          <w:bCs/>
          <w:sz w:val="20"/>
          <w:szCs w:val="20"/>
        </w:rPr>
        <w:t xml:space="preserve"> </w:t>
      </w:r>
      <w:r>
        <w:rPr>
          <w:rFonts w:cs="Tahoma" w:ascii="Tahoma" w:hAnsi="Tahoma"/>
          <w:sz w:val="20"/>
          <w:szCs w:val="20"/>
        </w:rPr>
        <w:t xml:space="preserve">de </w:t>
      </w:r>
      <w:r>
        <w:rPr>
          <w:rFonts w:cs="Tahoma" w:ascii="Tahoma" w:hAnsi="Tahoma"/>
          <w:bCs/>
          <w:sz w:val="20"/>
          <w:szCs w:val="20"/>
        </w:rPr>
        <w:t>dos mil dieciséis.</w:t>
      </w:r>
      <w:r>
        <w:rPr>
          <w:rFonts w:cs="Tahoma" w:ascii="Tahoma" w:hAnsi="Tahoma"/>
          <w:sz w:val="20"/>
          <w:szCs w:val="20"/>
        </w:rPr>
        <w:t xml:space="preserve"> </w:t>
      </w:r>
      <w:r>
        <w:rPr>
          <w:rFonts w:cs="Tahoma" w:ascii="Tahoma" w:hAnsi="Tahoma"/>
          <w:b/>
          <w:bCs/>
          <w:sz w:val="20"/>
          <w:szCs w:val="20"/>
        </w:rPr>
        <w:t xml:space="preserve">C. CP. Claudia López Aguilar, </w:t>
      </w:r>
      <w:r>
        <w:rPr>
          <w:rFonts w:cs="Tahoma" w:ascii="Tahoma" w:hAnsi="Tahoma"/>
          <w:bCs/>
          <w:sz w:val="20"/>
          <w:szCs w:val="20"/>
        </w:rPr>
        <w:t>Presidente Municipal Constitucional</w:t>
      </w:r>
      <w:r>
        <w:rPr>
          <w:rFonts w:cs="Tahoma" w:ascii="Tahoma" w:hAnsi="Tahoma"/>
          <w:b/>
          <w:bCs/>
          <w:sz w:val="20"/>
          <w:szCs w:val="20"/>
        </w:rPr>
        <w:t xml:space="preserve">, C. Lic. Martín Santos Guzmán, </w:t>
      </w:r>
      <w:r>
        <w:rPr>
          <w:rFonts w:cs="Tahoma" w:ascii="Tahoma" w:hAnsi="Tahoma"/>
          <w:bCs/>
          <w:sz w:val="20"/>
          <w:szCs w:val="20"/>
        </w:rPr>
        <w:t>Secretario del H. Ayuntamiento.</w:t>
      </w:r>
      <w:r>
        <w:rPr>
          <w:rFonts w:cs="Tahoma" w:ascii="Tahoma" w:hAnsi="Tahoma"/>
          <w:b/>
          <w:bCs/>
          <w:sz w:val="20"/>
          <w:szCs w:val="20"/>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s>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Arial" w:hAnsi="Calibri Light;Arial"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Arial" w:hAnsi="Calibri Light;Arial"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Arial" w:hAnsi="Calibri Light;Arial"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Arial" w:hAnsi="Calibri Light;Arial" w:eastAsia="Times New Roman" w:cs="Times New Roman"/>
      <w:i/>
      <w:iCs/>
      <w:color w:val="2E74B5"/>
    </w:rPr>
  </w:style>
  <w:style w:type="character" w:styleId="Fuentedeprrafopredeter">
    <w:name w:val="Fuente de párrafo predeter."/>
    <w:qFormat/>
    <w:rPr/>
  </w:style>
  <w:style w:type="character" w:styleId="Ttulo1Car">
    <w:name w:val="Título 1 Car"/>
    <w:basedOn w:val="Fuentedeprrafopredeter"/>
    <w:qFormat/>
    <w:rPr>
      <w:rFonts w:ascii="Calibri Light;Arial" w:hAnsi="Calibri Light;Arial" w:eastAsia="Times New Roman" w:cs="Times New Roman"/>
      <w:color w:val="2E74B5"/>
      <w:sz w:val="32"/>
      <w:szCs w:val="32"/>
    </w:rPr>
  </w:style>
  <w:style w:type="character" w:styleId="Ttulo2Car">
    <w:name w:val="Título 2 Car"/>
    <w:basedOn w:val="Fuentedeprrafopredeter"/>
    <w:qFormat/>
    <w:rPr>
      <w:rFonts w:ascii="Calibri Light;Arial" w:hAnsi="Calibri Light;Arial" w:eastAsia="Times New Roman" w:cs="Times New Roman"/>
      <w:color w:val="2E74B5"/>
      <w:sz w:val="26"/>
      <w:szCs w:val="26"/>
    </w:rPr>
  </w:style>
  <w:style w:type="character" w:styleId="Ttulo3Car">
    <w:name w:val="Título 3 Car"/>
    <w:basedOn w:val="Fuentedeprrafopredeter"/>
    <w:qFormat/>
    <w:rPr>
      <w:rFonts w:ascii="Calibri Light;Arial" w:hAnsi="Calibri Light;Arial" w:eastAsia="Times New Roman" w:cs="Times New Roman"/>
      <w:color w:val="1F4D78"/>
      <w:sz w:val="24"/>
      <w:szCs w:val="24"/>
    </w:rPr>
  </w:style>
  <w:style w:type="character" w:styleId="Ttulo4Car">
    <w:name w:val="Título 4 Car"/>
    <w:basedOn w:val="Fuentedeprrafopredeter"/>
    <w:qFormat/>
    <w:rPr>
      <w:rFonts w:ascii="Calibri Light;Arial" w:hAnsi="Calibri Light;Arial" w:eastAsia="Times New Roman" w:cs="Times New Roman"/>
      <w:i/>
      <w:iCs/>
      <w:color w:val="2E74B5"/>
    </w:rPr>
  </w:style>
  <w:style w:type="character" w:styleId="PiedepginaCar">
    <w:name w:val="Pie de página Car"/>
    <w:basedOn w:val="Fuentedeprrafopredeter"/>
    <w:qFormat/>
    <w:rPr/>
  </w:style>
  <w:style w:type="character" w:styleId="SinespaciadoCar">
    <w:name w:val="Sin espaciado Car"/>
    <w:basedOn w:val="Fuentedeprrafopredeter"/>
    <w:qFormat/>
    <w:rPr>
      <w:rFonts w:eastAsia="Times New Roman"/>
      <w:sz w:val="22"/>
      <w:szCs w:val="22"/>
      <w:lang w:val="es-MX" w:bidi="ar-SA"/>
    </w:rPr>
  </w:style>
  <w:style w:type="character" w:styleId="EncabezadoCar">
    <w:name w:val="Encabezado Car"/>
    <w:basedOn w:val="Fuentedeprrafopredeter"/>
    <w:qFormat/>
    <w:rPr/>
  </w:style>
  <w:style w:type="character" w:styleId="TextodegloboCar">
    <w:name w:val="Texto de globo Car"/>
    <w:basedOn w:val="Fuentedeprrafopredete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Header">
    <w:name w:val="Head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a1">
    <w:name w:val="Pa1"/>
    <w:basedOn w:val="Normal"/>
    <w:next w:val="Normal"/>
    <w:qFormat/>
    <w:pPr>
      <w:autoSpaceDE w:val="false"/>
      <w:spacing w:lineRule="atLeast" w:line="221" w:before="0" w:after="0"/>
    </w:pPr>
    <w:rPr>
      <w:rFonts w:ascii="Helvetica" w:hAnsi="Helvetica" w:eastAsia="Calibri" w:cs="Helvetic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8:33:00Z</dcterms:created>
  <dc:creator>UAJ-SLAT; Gilberto Cruz</dc:creator>
  <dc:description/>
  <dc:language>en-US</dc:language>
  <cp:lastModifiedBy>cgarciah</cp:lastModifiedBy>
  <cp:lastPrinted>2016-12-15T21:21:00Z</cp:lastPrinted>
  <dcterms:modified xsi:type="dcterms:W3CDTF">2018-01-22T18:33:00Z</dcterms:modified>
  <cp:revision>2</cp:revision>
  <dc:subject/>
  <dc:title>CD 2018</dc:title>
</cp:coreProperties>
</file>